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479512776"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060750179"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371708270"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09111009"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117966218"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466343564"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480016699"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861233530"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2019935465"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242330949"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53175087"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2002245576"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682542310"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