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966375820"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877627578"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2000951668"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031861440"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856077160"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95935764"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914155437"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529948481"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470180382"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248226121"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371643664"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832704111"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471428357"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