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61784304"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504257382"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98813747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54532722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817577461"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39963043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668048105"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63239674"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768351127"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81717026"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576577275"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7298518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58112377"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