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135452842"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49524641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460889218"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89175989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45241148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2127729421"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2075636180"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03604150"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595409206"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041051045"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497941797"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91923975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322346188"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