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e SketchUp Tools</w:t>
      </w:r>
    </w:p>
    <w:p>
      <w:pPr>
        <w:pStyle w:val="Normal"/>
        <w:rPr/>
      </w:pPr>
      <w:r>
        <w:rPr/>
        <w:drawing>
          <wp:inline distT="0" distB="0" distL="0" distR="0">
            <wp:extent cx="37147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(Select) Met deze tool kan je lijnen vlakken of objecten selecter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4325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>(Line) Met deze tool kan je simpele lijnen teke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385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>(Rectangle) Met deze tool kan je een vierkant teke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147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86" r="-9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>(Circle) Met deze tool kan je cirkel teke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66FF"/>
        </w:rPr>
        <w:drawing>
          <wp:inline distT="0" distB="0" distL="0" distR="0">
            <wp:extent cx="371475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95" r="-9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66FF"/>
        </w:rPr>
        <w:t xml:space="preserve"> </w:t>
      </w:r>
      <w:r>
        <w:rPr>
          <w:color w:val="3366FF"/>
        </w:rPr>
        <w:tab/>
        <w:t>(Arc) Met deze tool kan je boog tekenen. (gebruiken we niet in deze les!)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drawing>
          <wp:inline distT="0" distB="0" distL="0" distR="0">
            <wp:extent cx="352425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100" r="-10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>(Erase) Met deze tool kan je lijnen vlakken en objecten weg gummen/ verwijd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1950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>(Tape Measure) Met deze tool kan je een lijn opmeten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drawing>
          <wp:inline distT="0" distB="0" distL="0" distR="0">
            <wp:extent cx="381000" cy="361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>(Paint Bucket) Met deze tool kan je vlakken in kleuren, Je gebruikten hem ook voor het maken van ra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425" cy="35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>(Push/ Pull) Met deze tool kan je een vlak omhoogtrekken en er een 3d object van maken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>
          <w:color w:val="3366FF"/>
        </w:rPr>
        <w:drawing>
          <wp:inline distT="0" distB="0" distL="0" distR="0">
            <wp:extent cx="36195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105" r="-10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66FF"/>
        </w:rPr>
        <w:t xml:space="preserve"> </w:t>
      </w:r>
      <w:r>
        <w:rPr>
          <w:color w:val="3366FF"/>
        </w:rPr>
        <w:tab/>
        <w:t>(Move) Met deze tool kan je een geselecteerd object verplaatsen. (gebruiken we niet in deze les!)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ind w:left="705" w:hanging="705"/>
        <w:rPr/>
      </w:pPr>
      <w:r>
        <w:rPr>
          <w:color w:val="3366FF"/>
        </w:rPr>
        <w:drawing>
          <wp:inline distT="0" distB="0" distL="0" distR="0">
            <wp:extent cx="333375" cy="361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00" r="-10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66FF"/>
        </w:rPr>
        <w:t xml:space="preserve"> </w:t>
      </w:r>
      <w:r>
        <w:rPr>
          <w:color w:val="3366FF"/>
        </w:rPr>
        <w:tab/>
        <w:t>(Rotate) Met deze tool kan je een geselecteerd object draaien (gebruiken we niet in deze les!)</w:t>
      </w:r>
    </w:p>
    <w:p>
      <w:pPr>
        <w:pStyle w:val="Normal"/>
        <w:ind w:left="705" w:hanging="705"/>
        <w:rPr/>
      </w:pPr>
      <w:r>
        <w:rPr/>
        <w:drawing>
          <wp:inline distT="0" distB="0" distL="0" distR="0">
            <wp:extent cx="371475" cy="352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>(Offset) Met deze tool kan je de lijnen van een 3d object naar binnen of buiten kopië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1475" cy="371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>(Orbit) Met deze tool kan je draaien en bewegen zodat je, je huisje van alle kanten kan bekijken en bewerken.</w:t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1:21:00Z</dcterms:created>
  <dc:creator>St.- Canisius</dc:creator>
  <dc:description/>
  <cp:keywords/>
  <dc:language>en-US</dc:language>
  <cp:lastModifiedBy>casper</cp:lastModifiedBy>
  <dcterms:modified xsi:type="dcterms:W3CDTF">2008-11-06T21:29:00Z</dcterms:modified>
  <cp:revision>4</cp:revision>
  <dc:subject/>
  <dc:title>De SketchUp Tools</dc:title>
</cp:coreProperties>
</file>