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2031935178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545587181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347497825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872690703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923751060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638499981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880126548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2009804907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729868227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439539199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1885326214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1258317229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1566702588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597578035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1966577275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1681788333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2105050809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113529243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662211935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135474678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77712838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201492762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1550605423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950666095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1888033094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1534792533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1109741849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858332014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1113766464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2104219699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1251459208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1455945136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1157206103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2077067368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783768233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281094251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663798510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441417290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2114986958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731260457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