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286349429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594882862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204221539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139012169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657004707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679579493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30012804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61060841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48227100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178009549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224061679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687658352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2081121151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797036295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355883503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317329208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739121520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2013234019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187846334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810254229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528359628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714001436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271324852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731231739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334689111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2102822098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438843099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1025023712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444152865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1220800900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5663670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83796674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599413604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1195699620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1738179413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552433211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1828905541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518203664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480796156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535787994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