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590711495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526657835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1449867527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394904212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1713963119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377287416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931432729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791540505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1471891045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772617264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2026751061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510180550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1540282503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973374963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1930418258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1269737774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01397598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88706094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338170631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531345410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1773818479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682787562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961808113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500355961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807074316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2140476708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1426020235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1802400017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1773731425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1994630310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1869281055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814468491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2079003332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593563302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534099479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1840732367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89217713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1820415563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1340706496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1375438771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