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826815119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329647356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148935327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93983650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1293848526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510573627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53158592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748258138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65869619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955198602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449804954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1611747657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858611065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016666813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269285734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485411385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4469550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1827080155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215202808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794847085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1503279078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333628081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771406501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33727017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158305137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1357611794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1724097198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24525104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052503031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2139803649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1859390058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206652336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288561796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1435589131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526884161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487214496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1156721701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233633773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187891476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01210027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