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23"/>
        <w:gridCol w:w="1832"/>
        <w:gridCol w:w="1840"/>
        <w:gridCol w:w="18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Necessity, nee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 xml:space="preserve">necessary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cessari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obligatio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e, oblig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ational, oblig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gational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Organization, organis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organis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al, organis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erformance, perform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erfor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orm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oetry , poem, poe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ti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etical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ossibility, impossibilit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ossib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 xml:space="preserve">prediction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c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cted, predictab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ctab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 xml:space="preserve">Present, presenter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rese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, presentab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b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rotection, protecto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protec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cted, protectiv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ective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regist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regist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er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retirement , retiree, retiran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i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ir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tolera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er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tolera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erant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 xml:space="preserve">tradition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ition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ditional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dvertisement, advertis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dvertis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is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greement, disagreemen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gree, disagre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eing, agre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ttractio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ac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attractiv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ractive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 xml:space="preserve">development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ped, developmen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mental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deat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di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d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differe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differ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elegan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elega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gant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Employment, employer, employe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emplo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d, unemploye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ctatio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  <w:t>expec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ctant, expecti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ctantl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0"/>
                <w:lang w:val="en-US"/>
              </w:rPr>
            </w:pPr>
            <w:r>
              <w:rPr>
                <w:rFonts w:cs="Arial" w:ascii="Arial" w:hAnsi="Arial"/>
                <w:sz w:val="20"/>
                <w:szCs w:val="3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11:00Z</dcterms:created>
  <dc:creator>ICT</dc:creator>
  <dc:description/>
  <cp:keywords/>
  <dc:language>en-US</dc:language>
  <cp:lastModifiedBy>ICT</cp:lastModifiedBy>
  <dcterms:modified xsi:type="dcterms:W3CDTF">2009-12-07T11:52:00Z</dcterms:modified>
  <cp:revision>1</cp:revision>
  <dc:subject/>
  <dc:title>NOUN</dc:title>
</cp:coreProperties>
</file>