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u w:val="single"/>
        </w:rPr>
      </w:pPr>
      <w:r>
        <w:rPr>
          <w:rFonts w:cs="Verdana" w:ascii="Verdana" w:hAnsi="Verdana"/>
          <w:b/>
          <w:sz w:val="44"/>
          <w:szCs w:val="44"/>
          <w:highlight w:val="yellow"/>
          <w:u w:val="single"/>
        </w:rPr>
        <w:t>CONJUNCTIONS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</w:rPr>
      </w:pPr>
      <w:r>
        <w:rPr>
          <w:rFonts w:cs="Verdana" w:ascii="Verdana" w:hAnsi="Verdan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u w:val="single"/>
        </w:rPr>
      </w:pPr>
      <w:r>
        <w:rPr>
          <w:rFonts w:cs="Verdana" w:ascii="Verdana" w:hAnsi="Verdana"/>
          <w:b/>
          <w:sz w:val="44"/>
          <w:szCs w:val="44"/>
          <w:highlight w:val="yellow"/>
          <w:u w:val="single"/>
        </w:rPr>
        <w:t>VOEGWOORDEN HOOFDSTUK 3 (STENCIL 3G)</w:t>
      </w:r>
    </w:p>
    <w:p>
      <w:pPr>
        <w:pStyle w:val="Normal"/>
        <w:rPr>
          <w:rFonts w:ascii="Verdana" w:hAnsi="Verdana" w:cs="Verdana"/>
          <w:b/>
          <w:b/>
          <w:sz w:val="44"/>
          <w:szCs w:val="44"/>
          <w:u w:val="single"/>
        </w:rPr>
      </w:pPr>
      <w:r>
        <w:rPr>
          <w:rFonts w:cs="Verdana" w:ascii="Verdana" w:hAnsi="Verdana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VOEGWOORDEN ZIJN WOORDEN DIE (DELEN VAN) ZINNEN MET ELKAAR VERBINDEN. DOOR DE VOEGWOORDEN WORDT EEN VERBAND AANGEGEVEN TUSSEN DE TWEE DELEN VAN DE ZIN. 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267"/>
        <w:gridCol w:w="4081"/>
      </w:tblGrid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highlight w:val="yellow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highlight w:val="yellow"/>
              </w:rPr>
              <w:t>ENGELS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highlight w:val="yellow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highlight w:val="yellow"/>
              </w:rPr>
              <w:t>NEDERLAND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highlight w:val="yellow"/>
              </w:rPr>
              <w:t>DRUKT UIT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ALTHOUGH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AL)HOEWEL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EGENSTELLING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SINC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OMDAT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EDEN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SO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U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RESULTAAT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WHIL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ERWIJL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EGENSTELLING; OORZAAK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YE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OCH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TEGENSTELLING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IF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AL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VOORWAARDE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en-GB"/>
        </w:rPr>
      </w:pPr>
      <w:r>
        <w:rPr>
          <w:b/>
          <w:sz w:val="48"/>
          <w:szCs w:val="48"/>
          <w:u w:val="single"/>
          <w:lang w:val="en-GB"/>
        </w:rPr>
        <w:t>VOORBEELDEN:</w:t>
      </w:r>
    </w:p>
    <w:p>
      <w:pPr>
        <w:pStyle w:val="Normal"/>
        <w:rPr>
          <w:b/>
          <w:b/>
          <w:sz w:val="48"/>
          <w:szCs w:val="48"/>
          <w:u w:val="single"/>
          <w:lang w:val="en-GB"/>
        </w:rPr>
      </w:pPr>
      <w:r>
        <w:rPr>
          <w:b/>
          <w:sz w:val="48"/>
          <w:szCs w:val="48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HE IS CARRYING AN UMBRELLA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ALTHOUGH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THE SUN IS SHINING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EY WERE LAUGHING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ILE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SHE TRIED TO GET UP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YOU MUST BE LOOKING FOR SOMEONE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SINCE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YOU HAVE BEEN WALKING ROUND FOR TWO  HOUR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DRINKING IS BAD FOR YOU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SO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WHY START ?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YOU’LL FEEL A LOT BETTER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IF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YOU DON’T DRINK SO MUCH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T’S NICE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YET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IT’S TOO EXPENSI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00:00Z</dcterms:created>
  <dc:creator>sch</dc:creator>
  <dc:description/>
  <dc:language>en-US</dc:language>
  <cp:lastModifiedBy>A van Schijndel</cp:lastModifiedBy>
  <cp:lastPrinted>2011-01-26T15:36:00Z</cp:lastPrinted>
  <dcterms:modified xsi:type="dcterms:W3CDTF">2013-01-10T13:00:00Z</dcterms:modified>
  <cp:revision>2</cp:revision>
  <dc:subject/>
  <dc:title>VOEGWOORDEN HOOFDSTUK 3</dc:title>
</cp:coreProperties>
</file>