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EXTRA UITLEG UNIT 2C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9806940" cy="2721610"/>
            <wp:effectExtent l="0" t="0" r="0" b="0"/>
            <wp:docPr id="1" name="Afbeelding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694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nl/url?sa=i&amp;rct=j&amp;q=&amp;esrc=s&amp;source=images&amp;cd=&amp;cad=rja&amp;uact=8&amp;ved=0ahUKEwig25STuLPKAhVC6RoKHSiVDhkQjRwIBw&amp;url=http://www.getenglishlessons.com/8406/past-perfect-versus-past-tense-printable-worksheet/&amp;bvm=bv.112064104,d.d2s&amp;psig=AFQjCNEpt9yiLTvT3MafNtYcjujQxt5z2g&amp;ust=145320916332000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14:00Z</dcterms:created>
  <dc:creator>sch</dc:creator>
  <dc:description/>
  <dc:language>en-US</dc:language>
  <cp:lastModifiedBy>Beheerder</cp:lastModifiedBy>
  <cp:lastPrinted>2012-09-06T14:35:00Z</cp:lastPrinted>
  <dcterms:modified xsi:type="dcterms:W3CDTF">2016-01-18T13:14:00Z</dcterms:modified>
  <cp:revision>2</cp:revision>
  <dc:subject/>
  <dc:title>EXTRA STENCIL UNIT 4</dc:title>
</cp:coreProperties>
</file>