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1304840896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1954201445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1254483033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050942971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1193136249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492949801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601224327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210147267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367959662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2109191443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