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833531524"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795535341"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925271625"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536690966"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774194093"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57746799"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396844694"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21983838"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581983128"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674444116"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685639891"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05660333"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460130286"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498043267"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49950592"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155335118"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342889053"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801041606"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353573459"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167965359"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