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552863796"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492004907"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876342755"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606407483"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211781192"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976740515"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875482213"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235517454"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235986373"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389895650"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460312738"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335155243"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300363110"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568902547"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801830414"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2093971858"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835092617"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342304861"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1253593114"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1178684209"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