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154359140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1591183855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1757548366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04188778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508043692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2017714592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976372881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2046096001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1853127281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999089405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