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2131348322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1706969950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1839317769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778311388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94989566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207202663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1865925884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680638020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1478156544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1284595548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