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905139113"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732727983"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878880669"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445702356"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568585665"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936366475"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640865355"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296519225"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383379234"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37135023"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721582828"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486859971"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2053151154"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299690378"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606313170"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2014575263"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931876327"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91371208"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097780216"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888154111"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