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741451547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303469063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816591394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564750680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528094936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76222322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588153033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311703077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970037427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887959180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