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1305056986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84166931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593164887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1533907300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1155094179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1180598944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1815447279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1591700214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1322643357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782266901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