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2092574673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151289787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449072107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903437119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115609568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507195552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1828249164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1713740710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496757444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643842925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