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72963944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948871047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389764522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1577739304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92329860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047944922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167478477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538618488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647132084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479546482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