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1903812498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332887638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2135952597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1536731738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1069187667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1576726508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1471715724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666939417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305643146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871384755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