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91732138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229284641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2041526718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272857285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171751870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275126573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673898891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300221821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279444136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776650632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