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324788630"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822223809"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2032749798"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900729535"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717812580"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018072863"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288789710"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383757559"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984922689"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356365039"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932814517"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964079269"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433177356"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038433791"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492556698"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627992011"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245152755"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529339778"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2054453297"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494818709"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