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699125072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985837922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688294660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933053908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213358581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95326559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764993183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454718172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768259058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209144811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