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2141235005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394132677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37646013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774710147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965087631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512232371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913595192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967614002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96227643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36426744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744979183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402364830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167124565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792823968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4800610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283965172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781200263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448271172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1414516834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825469502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300922553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934053459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059357931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146315385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444969221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2004310394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2055947105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665443963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68250630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272059125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667061053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21893979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669735353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1257801565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2026496064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746278322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752885960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786311265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8614047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1121211181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998650334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467536563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1088639830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1368239384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254281973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329745878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663549188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632287403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237139296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886048434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49345734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402007419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466567481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113140506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412385241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47512053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423922056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606233602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636143386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536916334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2134609298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205991713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112406090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931441796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573941759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236683506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2109634044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081476728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333008437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88742343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585967125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150415481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510381138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147217508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788535472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333035942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296788784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091303055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846010149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320102452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2088796586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368500492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784674700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452689582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091068662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578604227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2025670173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406866417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903500087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1456155409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176195300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689903117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2088662494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342479667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035259775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686664070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966919523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721983241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760329571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290785460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636235024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770763590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905762564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382903361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798641453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875040730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879659414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351860343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110357964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9907678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2053819634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