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966741390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556791048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685559547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2031682046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596323777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016563891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55672612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2019392082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54243145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400305662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28386402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750033453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16539981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740319610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997804997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596410800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2090284741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330929585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793182191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909602125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419153687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84316219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55424127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9598598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633527628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687007486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79277027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1139986250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199179111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444663010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880688970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211214445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455725656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1488660180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04677771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920924818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505077281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39066014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453693090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274234580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956571333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2106101531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820429582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360178329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449672226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507996125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057159815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221456105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561861400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959529375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978757205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56286298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441667241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336002826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281299813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021536334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2132541587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625843586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70750492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112198537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596299454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570820386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597554206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803368212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949464091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308014977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138117032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162808937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364699530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983858529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170792277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880284749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2116682976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2136596879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688437599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677632746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089146523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93704006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2003984854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099082462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710082352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07574717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827283551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693544973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626869665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97824198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2022499612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2096736592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198895337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829247454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477533993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628981836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065497426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321995132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467167815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233865263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433846107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804661741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506841445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206880861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982584000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039810708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085401634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778181533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734665308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65626342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36645477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805748644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865427897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694209323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697351203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