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411019144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747448074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177531074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425002941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472511049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748138102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308367918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1331613294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1233807568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26486658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337073862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976653342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583634733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425493777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803285797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388786394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467412978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66196668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815811108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1615348033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031508285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516212390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397124115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155703045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464308598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467523846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351844824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403999957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974056462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235679178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68160131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1188837670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111166522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1884845025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383939432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1749904830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812508048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1882419091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581264864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64799481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829290686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968936408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183056694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845341322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756293338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30277578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833708516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210851405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682121385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562810453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940739058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319224109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804461130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101489145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214189153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161288162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252506761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756538227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50394039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195258135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65582907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771866167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788010406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783543128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931979313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205348348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437542609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308453692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66936957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69398198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744331735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414079027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985728842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44419137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675976876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474311614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086656816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91623327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398855367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380559464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199326900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670690105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895138861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2113581146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411681719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908952972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658938503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380431195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082599540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380872892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042735224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50965187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342038259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411829128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52456235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970224375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043868208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581577188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019135126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641915229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657217720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384694551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913673481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771751638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252674556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054163170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507806632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940934379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455403604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323116811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755725883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