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017386905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08760351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3134106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141093991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551757660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204247353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55325596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677481045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280797495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05818293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28662644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49233816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73205622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391022782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54898015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906609732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304838571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990679506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681083887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951265776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425203578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31727894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49970494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092938122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311833974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413642107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781560248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672064521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962328724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896383751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785207040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696508549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133397237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33306831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19406253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46854946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038974880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1251799471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98561922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158778201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432339329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223268095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771904779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138860589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070104719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825039907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2070814123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476485040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461969458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572299061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998915211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642429162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623695345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532631469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50118289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985853224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407094404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492446206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30843011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046290234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467462918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850531769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866368980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562055123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356834559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222808142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379222411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649554192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12487708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23993371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094788415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583397460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2016863661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711476758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984445581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457047067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635352284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716595132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5480661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2032436962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761547657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07869953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512933092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219448802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519062086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410255204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775812141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510435125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380853478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368923132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584943817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2058611486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636791426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520956236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941328663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28737672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2004668096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674825497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000652954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924352731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321028237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346702553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013959695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365763468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746341485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071273393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950154471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114016866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332356909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107661282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50181769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