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904458022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2113689579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847882798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361302115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314031049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649152689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1322854854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2097443553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730917697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1807576619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407666444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337325990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735091376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662762552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939573904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439813549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862103959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1307507228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1588792430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855473319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1727951923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1321853946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558877174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254015416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59025674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654010367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1406938758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2133090532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573869289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476558306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205689317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1328787730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1609963430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408553564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208868896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1039971215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441487104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738051557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121811634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791560603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636037104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215819444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1975905173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2017525613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2068618796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986699852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1178081137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1565829679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781921274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1584063977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690095342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734502096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057633220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543661316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810661618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090266016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272329236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68518838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199231383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334203578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249145092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443151534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603742802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365613656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2059598121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621429145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310927880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304996932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419867411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58174567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734935073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65013161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604526474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89638273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736607399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14703839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282784724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941149498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911239345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972426944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179921584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442539816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811073907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27872622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288525722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95217967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873059879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149148566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039216624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837999038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4147039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649524716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667389501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2136421228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269764209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636814483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79717699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914907548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515779788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590523591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566459761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8723427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91847513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257978040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609753920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890604701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905809255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300913456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180755434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616206968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24556895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