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1569622667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554517257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751645173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361315856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303677928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454895147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396137889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666415199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1564312512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1577549550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313799377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1766654297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426301676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1511123469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587496287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52074543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1055983064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1243554437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2090368215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506242405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1675179149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2133500051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710595183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571035625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450337360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1314916449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394814937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865036775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1534837122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1257359822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1430612883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362630550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1638785742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521040635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1179212332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1856721897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2101473383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803373767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605247262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593339178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477289034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817692729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1866277524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1442694014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1476995370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1627826440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274652307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361424514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322428916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485517064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326437849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411701544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242104393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407956930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79261416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909636321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875845526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834890462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762818815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77841381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014042138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893916905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942739542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204256392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031877876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931636493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229507630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350265084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685615384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194610553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762988571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2044625976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480310097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792280182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572891346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35395996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275586816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69183673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301082530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517692416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666171493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1907019452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062785930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79536916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248591613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151432921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1687364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833944516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606347039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706065888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538508965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876635684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53348372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451584416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626325841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841679658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375172815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735107165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416981839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225223966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667951482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180832932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598106712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108838241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713214547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585239609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942690621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937691950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293155856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836574176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1713139833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