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419868245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70232197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915600228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96165683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53908410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852187644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332158923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28523313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94277422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80958228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076515011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044236277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32298950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006917921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548537916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561349658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34296682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31127084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206572370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242091418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384974470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2085557901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68878258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96962654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681499108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782475177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526477056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071323810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335253386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666750587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143228495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222031186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571245249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52710994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994152953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322511181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193232087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70015083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036548787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523719370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2020909701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1246371172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641860390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748256303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811723996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46740073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615325824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514576317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165969691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050291714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844715423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616663222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656438224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754749631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606952450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306761400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87686789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160641330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973141860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624259043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267041621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889957027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483226795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446969541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70404310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906658966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002428503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068793897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714984968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49869473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068719200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37746418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872371704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2105403767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908803763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2043409662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599268094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227076772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759909527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55244373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983144836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789426457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130154006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646398623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239502325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2018336248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40536817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289761731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611000667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546325412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435053800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67159575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247327771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071958499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579171448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339244319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872181503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239092030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296823708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415029860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2136486863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937494109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691719959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22770318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305154797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45245007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321725290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133753657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2141697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413198267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099941340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