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911734722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464428525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257621114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213169272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807867791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567367516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11637853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64471253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86600236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271444916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300739523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208353655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9305239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045253342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719154587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840311052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956374465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020090158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690893936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479649570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297411124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483764756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382210574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523767391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234752486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266728075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873404131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925806704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754287864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2120305325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517545046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860421019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210860411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2016776577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963598076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2119951992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461626455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1026092720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75320940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235550210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736013441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971153354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678034350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412923488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922472598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473410535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425159780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784711914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240388998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021793988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701617605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859043456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51234105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737192612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3582585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350962601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020174412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901223588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642015429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449861604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223292696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20941286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297576185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389429201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843082388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479150725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61302595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979686640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3127182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455773471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99174957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511902085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245338615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942984466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310553613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2031634247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2021025157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365844129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517608899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360143460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189280808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401929464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774408298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874895548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214906545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859582127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836882084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962979252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838541295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347391667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511983193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598668802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633006022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03632272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647533234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438182541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90023698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703753316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032667415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408269266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939013178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98764140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112855443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2038268732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718100411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568815414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347889588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702992438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462250357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948580790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496526572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