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50737794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10265147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589130509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7478528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922936945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9710395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6028042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60158428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929325498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92375842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813079376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019375598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82221974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1324271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166789988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287540694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303489197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24782297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455807004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852909860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369507311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2012769846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202573794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861766352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834553832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916522256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434801476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571045714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099439539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81827686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351737421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058402805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34512193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349259111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543441111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186043434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941951835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89620783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871335472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460342637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609981565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472393172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677925888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300212902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25676888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657839664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861028461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084517039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1292927725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91975952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607673478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384112217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272953725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101185326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113210658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553917269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336359773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19754995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619019773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511112987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385304474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622825603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711524500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94868839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309384696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307547933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918568825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2117948043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726111746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898815730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89889585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305307493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792532236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2125679733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2027696272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315223667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458737807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637277359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507049474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280283268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336807046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312876606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250452807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36901684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308088992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438382596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430259157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538259557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550405093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849728209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884121373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222633042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363735593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93219717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4395260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686855047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366808049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2034662314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129079017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873717682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512773455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2117492158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892462384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366002249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58402521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9059100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688958457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581451731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454535754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81359782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514800143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