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22345509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412575116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35273983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367420857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884153937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296988820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625843642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1984044449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549818531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791118117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792666919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1941024232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624059209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270207695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199891094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555381018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00180318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981811228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697403046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1036680890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2035302654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1004104572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356077461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8422182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627978870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677564628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2143853573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414438298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928766885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280023684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58428603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716810906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717171427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46255085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003133900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928004010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1856158248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1224536251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2070825379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1492905118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133843741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80296431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895613413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1607831000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616563405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415659434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203202717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396708212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297814405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454774747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894329686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766863349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740736047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911740985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944362309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480767781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791678921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308518533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068945264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185785429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450196635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614231590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283258970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757334811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276862592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2034527162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895230970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33763328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2121559319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568407713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640962957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976922433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399583174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808209487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303454678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114861222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871507870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23986423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03435138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607506025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750285999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285285260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319426762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354384364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516333133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409275612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73687376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191422669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515894649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687412535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615378659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481435208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385082078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346412425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609541485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552456366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762503840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908073137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27276367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688333888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620596704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335128126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952881090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287292364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414577441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475434667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956153252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292833503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325239168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970552565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899339119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