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2115570722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691471932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653043396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56157220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13263610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329695023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711089864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88420931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332254823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2028993063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02440865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439821309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2102099620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81967318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2035552642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497166987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451968130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15519804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198426084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495515927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944832274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267517369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963386577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472351977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119353057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912000755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938031483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284233193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109076167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385756301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581816546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741539156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755184036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1634696501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542713343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307542240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750249843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760374756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441024944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851095772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143752260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327034098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040719752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994071552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290840707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228640712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810153856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1919104462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344032824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515456155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829558244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651819807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098964588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435916938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462678940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129466721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854707559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961873164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63922733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42939827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536992220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9711749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736744437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828094663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572172366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278672303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99715626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284548428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44263657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96788782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768272943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646061764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714979792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715759575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562981475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113082434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945183732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573088787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767523548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771957511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70808092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361688635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216730827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691576987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2036839637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649236483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965131900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308243721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403098898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073569754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930147477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241086890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271321680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299645690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691151384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828231975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371341731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820363337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433701909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363762500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303762962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048784872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92319091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2124575953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772357758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968233750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367897681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89864879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834406981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2027951600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96646181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