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STENCIL  4A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FFFF" w:val="clear"/>
        <w:jc w:val="center"/>
        <w:rPr/>
      </w:pPr>
      <w:r>
        <w:rPr>
          <w:rFonts w:cs="Verdana" w:ascii="Verdana" w:hAnsi="Verdana"/>
          <w:b/>
          <w:sz w:val="52"/>
          <w:szCs w:val="52"/>
        </w:rPr>
        <w:t>THE USE OF ADVERBS.</w:t>
      </w:r>
    </w:p>
    <w:p>
      <w:pPr>
        <w:pStyle w:val="Normal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shd w:fill="FFFF00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BIJWOORDEN ZIJN WOORDEN DIE JE IN EEN ZIN GEBRUIKT OM IETS NADERS TE ZEGGEN OVER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48"/>
                <w:szCs w:val="48"/>
              </w:rPr>
              <w:t xml:space="preserve">&gt; A &lt;       WERKWOORDE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eastAsia="Verdana" w:cs="Verdana" w:ascii="Verdana" w:hAnsi="Verdana"/>
                <w:b/>
                <w:sz w:val="48"/>
                <w:szCs w:val="48"/>
              </w:rPr>
              <w:t xml:space="preserve">                </w:t>
            </w:r>
            <w:r>
              <w:rPr>
                <w:rFonts w:cs="Verdana" w:ascii="Verdana" w:hAnsi="Verdana"/>
                <w:b/>
                <w:sz w:val="48"/>
                <w:szCs w:val="48"/>
              </w:rPr>
              <w:t>(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VERBS</w:t>
            </w:r>
            <w:r>
              <w:rPr>
                <w:rFonts w:cs="Verdana" w:ascii="Verdana" w:hAnsi="Verdana"/>
                <w:b/>
                <w:sz w:val="48"/>
                <w:szCs w:val="48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  <w:t>&gt; B &lt;</w:t>
              <w:tab/>
              <w:t xml:space="preserve">   BIJVOEGLIJK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eastAsia="Verdana" w:cs="Verdana" w:ascii="Verdana" w:hAnsi="Verdana"/>
                <w:b/>
                <w:sz w:val="48"/>
                <w:szCs w:val="48"/>
              </w:rPr>
              <w:t xml:space="preserve">                </w:t>
            </w:r>
            <w:r>
              <w:rPr>
                <w:rFonts w:cs="Verdana" w:ascii="Verdana" w:hAnsi="Verdana"/>
                <w:b/>
                <w:sz w:val="48"/>
                <w:szCs w:val="48"/>
              </w:rPr>
              <w:t>NAAMWOORD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eastAsia="Verdana" w:cs="Verdana" w:ascii="Verdana" w:hAnsi="Verdana"/>
                <w:b/>
                <w:sz w:val="48"/>
                <w:szCs w:val="48"/>
              </w:rPr>
              <w:t xml:space="preserve">                </w:t>
            </w:r>
            <w:r>
              <w:rPr>
                <w:rFonts w:cs="Verdana" w:ascii="Verdana" w:hAnsi="Verdana"/>
                <w:b/>
                <w:sz w:val="48"/>
                <w:szCs w:val="48"/>
              </w:rPr>
              <w:t>(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ADJECTIVES</w:t>
            </w:r>
            <w:r>
              <w:rPr>
                <w:rFonts w:cs="Verdana" w:ascii="Verdana" w:hAnsi="Verdana"/>
                <w:b/>
                <w:sz w:val="48"/>
                <w:szCs w:val="48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  <w:t>&gt; C &lt;       ANDERE BIJWOORD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eastAsia="Verdana" w:cs="Verdana" w:ascii="Verdana" w:hAnsi="Verdana"/>
                <w:b/>
                <w:sz w:val="48"/>
                <w:szCs w:val="48"/>
              </w:rPr>
              <w:t xml:space="preserve">                </w:t>
            </w:r>
            <w:r>
              <w:rPr>
                <w:rFonts w:cs="Verdana" w:ascii="Verdana" w:hAnsi="Verdana"/>
                <w:b/>
                <w:sz w:val="48"/>
                <w:szCs w:val="48"/>
              </w:rPr>
              <w:t>(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ADVERBS</w:t>
            </w:r>
            <w:r>
              <w:rPr>
                <w:rFonts w:cs="Verdana" w:ascii="Verdana" w:hAnsi="Verdana"/>
                <w:b/>
                <w:sz w:val="48"/>
                <w:szCs w:val="48"/>
              </w:rPr>
              <w:t>)</w:t>
            </w:r>
          </w:p>
        </w:tc>
      </w:tr>
    </w:tbl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WERKWOORDEN.</w:t>
      </w:r>
    </w:p>
    <w:p>
      <w:pPr>
        <w:pStyle w:val="Normal"/>
        <w:ind w:left="180" w:hanging="0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MIJN ZUS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RIJDT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IK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WIL GEVEN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JANE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GLIMLACHTE</w:t>
            </w:r>
            <w:r>
              <w:rPr>
                <w:rFonts w:cs="Verdana" w:ascii="Verdana" w:hAnsi="Verdana"/>
                <w:sz w:val="36"/>
                <w:szCs w:val="36"/>
              </w:rPr>
              <w:t>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HET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REGENT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HIJ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HIELP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M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MIJN ZUS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RIJDT GEVAARLIJK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IK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WIL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SNEL</w:t>
            </w:r>
            <w:r>
              <w:rPr>
                <w:rFonts w:cs="Verdana" w:ascii="Verdana" w:hAnsi="Verdana"/>
                <w:b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GEVEN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JANE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GLIMLACHTE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VRIENDELIJK</w:t>
            </w:r>
            <w:r>
              <w:rPr>
                <w:rFonts w:cs="Verdana" w:ascii="Verdana" w:hAnsi="Verdana"/>
                <w:sz w:val="36"/>
                <w:szCs w:val="36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HET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REGENT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HARD</w:t>
            </w:r>
            <w:r>
              <w:rPr>
                <w:rFonts w:cs="Verdana" w:ascii="Verdana" w:hAnsi="Verdana"/>
                <w:sz w:val="36"/>
                <w:szCs w:val="36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HIJ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HIELP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ME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FANTASTISCH</w:t>
            </w:r>
            <w:r>
              <w:rPr>
                <w:rFonts w:cs="Verdana" w:ascii="Verdana" w:hAnsi="Verdana"/>
                <w:sz w:val="36"/>
                <w:szCs w:val="36"/>
              </w:rPr>
              <w:t>.</w:t>
            </w:r>
          </w:p>
        </w:tc>
      </w:tr>
    </w:tbl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MY SISTER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DRIVES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I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WANT TO GIVE.</w:t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JANE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SMILED.</w:t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IT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IS RAINING</w:t>
            </w:r>
            <w:r>
              <w:rPr>
                <w:rFonts w:cs="Verdana" w:ascii="Verdana" w:hAnsi="Verdana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HE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 xml:space="preserve">HELPED </w:t>
            </w:r>
            <w:r>
              <w:rPr>
                <w:rFonts w:cs="Verdana" w:ascii="Verdana" w:hAnsi="Verdana"/>
                <w:sz w:val="36"/>
                <w:szCs w:val="36"/>
              </w:rPr>
              <w:t>M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MY SISTER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DRIVES DANGEROUSL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I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WANT TO GIVE QUICKLY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JANE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SMILED FRIENDLY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IT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IS RAINING HEAVILY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HE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HELPED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 ME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FANTASTICALLY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>.</w:t>
            </w:r>
          </w:p>
        </w:tc>
      </w:tr>
    </w:tbl>
    <w:p>
      <w:pPr>
        <w:pStyle w:val="Normal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eastAsia="Verdana" w:cs="Verdana" w:ascii="Verdana" w:hAnsi="Verdana"/>
          <w:b/>
          <w:sz w:val="36"/>
          <w:szCs w:val="36"/>
          <w:u w:val="single"/>
        </w:rPr>
        <w:t xml:space="preserve"> </w:t>
      </w:r>
      <w:r>
        <w:rPr>
          <w:rFonts w:cs="Verdana" w:ascii="Verdana" w:hAnsi="Verdana"/>
          <w:b/>
          <w:sz w:val="36"/>
          <w:szCs w:val="36"/>
          <w:u w:val="single"/>
        </w:rPr>
        <w:t>BIJVOEGLIJKE NAAMWOORDEN</w:t>
      </w:r>
    </w:p>
    <w:p>
      <w:pPr>
        <w:pStyle w:val="Normal"/>
        <w:ind w:left="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1. DIT IS EEN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DURE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sz w:val="36"/>
                <w:szCs w:val="36"/>
              </w:rPr>
              <w:t>AUTO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2. DAT ZIJN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ARME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sz w:val="36"/>
                <w:szCs w:val="36"/>
              </w:rPr>
              <w:t>MENSEN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3. DAT IS EEN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MOOI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sz w:val="36"/>
                <w:szCs w:val="36"/>
              </w:rPr>
              <w:t>HUIS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4. WE ZIJN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sz w:val="36"/>
                <w:szCs w:val="36"/>
              </w:rPr>
              <w:t>G</w:t>
            </w:r>
            <w:r>
              <w:rPr>
                <w:rFonts w:cs="Verdana" w:ascii="Verdana" w:hAnsi="Verdana"/>
                <w:b/>
                <w:sz w:val="36"/>
                <w:szCs w:val="36"/>
              </w:rPr>
              <w:t>E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LUKKIGE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sz w:val="36"/>
                <w:szCs w:val="36"/>
              </w:rPr>
              <w:t>MENSEN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5. HET IS EEN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Verdana" w:cs="Verdana" w:ascii="Verdana" w:hAnsi="Verdana"/>
                <w:b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 xml:space="preserve">WARME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sz w:val="36"/>
                <w:szCs w:val="36"/>
              </w:rPr>
              <w:t>DAG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900" w:hanging="0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1. DIT IS EEN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ERG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DURE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AUTO.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2. DAT ZIJN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 xml:space="preserve">VRESELIJK 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ARME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sz w:val="36"/>
                <w:szCs w:val="36"/>
              </w:rPr>
              <w:t>MENSEN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3. DAT IS EEN  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FANTASTISCH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MOOI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HUIS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4. WE ZIJN  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b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 xml:space="preserve">BUITEN- 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b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GEWOON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GELUKKIGE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sz w:val="36"/>
                <w:szCs w:val="36"/>
              </w:rPr>
              <w:t>MENSEN.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5. HET IS EEN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b/>
                <w:sz w:val="36"/>
                <w:szCs w:val="36"/>
              </w:rPr>
              <w:t xml:space="preserve"> 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EXTREEM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 xml:space="preserve">WARME </w:t>
            </w:r>
            <w:r>
              <w:rPr>
                <w:rFonts w:cs="Verdana" w:ascii="Verdana" w:hAnsi="Verdana"/>
                <w:sz w:val="36"/>
                <w:szCs w:val="36"/>
              </w:rPr>
              <w:t>DAG.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1. THIS IS AN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EXPENSIVE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 CAR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2. THOSE ARE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POOR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>PEOPLE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3. THAT’S A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BEAUTIFUL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>HOUSE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4. WE ARE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HAPPY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>PEOPLE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5. IT IS A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WARM</w:t>
            </w: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>DA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900" w:hanging="0"/>
              <w:rPr/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1. THIS IS AN 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EXTREMELY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EXPENSIVE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  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>CAR.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2. THOSE ARE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TERRIBLY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 xml:space="preserve">POOR 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>PEOPLE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3. THAT’S A  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>F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 xml:space="preserve">ANTAS- 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TICALLY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BEAUTIFUL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 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>HOUSE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4. WE ARE 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EXTREMELY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 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 xml:space="preserve">HAPPY  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b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>PEOPLE.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5. IT IS A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b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TERRIBLY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 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b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WARM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  DAY.</w:t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  <w:u w:val="single"/>
        </w:rPr>
        <w:t>BIJWOORDEN</w:t>
      </w:r>
    </w:p>
    <w:p>
      <w:pPr>
        <w:pStyle w:val="Normal"/>
        <w:ind w:left="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1. HIJ HIELP ME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  <w:b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SNEL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36"/>
                <w:szCs w:val="36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2. ZIJ GEDRAAGT 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ZICH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GOED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3. DEZE KOALA EET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LANGZAAM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4. IK RIJD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36"/>
                <w:szCs w:val="36"/>
                <w:u w:val="single"/>
                <w:lang w:val="en-GB"/>
              </w:rPr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GEVAARLIJK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36"/>
                <w:szCs w:val="36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5. JACK LUISTERT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ZORGVULDIG</w:t>
            </w:r>
            <w:r>
              <w:rPr>
                <w:rFonts w:cs="Verdana" w:ascii="Verdana" w:hAnsi="Verdana"/>
                <w:sz w:val="36"/>
                <w:szCs w:val="36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900" w:hanging="0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1. HIJ HIELP ME  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ZEER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SNEL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2. ZE GEDRAAGT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ZICH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 xml:space="preserve">ZEER 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GOED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3. DEZE KOALA   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EET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 xml:space="preserve">ECHT 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Verdana" w:cs="Verdana" w:ascii="Verdana" w:hAnsi="Verdana"/>
                <w:b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LANGZAAM.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4. IK RIJD  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 xml:space="preserve">UITERST 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GEVAARLIJK</w:t>
            </w:r>
            <w:r>
              <w:rPr>
                <w:rFonts w:cs="Verdana" w:ascii="Verdana" w:hAnsi="Verdana"/>
                <w:sz w:val="36"/>
                <w:szCs w:val="36"/>
              </w:rPr>
              <w:t>.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5. JACK LUISTERT  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b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ZEER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ZORGVULDIG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ind w:left="360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ind w:left="360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1. HE HELPED ME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QUICKLY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36"/>
                <w:szCs w:val="36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2. SHE BEHAVES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WELL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>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3. THIS KOALA EATS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SLOWLY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4. I DRIVE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DANGEROUSLY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5. JACK LISTENS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CAREFULLY</w:t>
            </w:r>
            <w:r>
              <w:rPr>
                <w:rFonts w:cs="Verdana" w:ascii="Verdana" w:hAnsi="Verdana"/>
                <w:sz w:val="36"/>
                <w:szCs w:val="36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900" w:hanging="0"/>
              <w:rPr/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1. HE HELPED ME   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EXTREMELY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QUICKLY.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2. SHE BEHAVES 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VERY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WELL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>.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3. THIS KOALA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EATS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REALLY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 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SLOWLY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>.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4. I DRIVE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EXTREMELY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   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b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 xml:space="preserve">DANGE- 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ROUSLY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>.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</w:r>
          </w:p>
          <w:p>
            <w:pPr>
              <w:pStyle w:val="Normal"/>
              <w:ind w:left="108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5.JACK LISTENS </w:t>
            </w:r>
          </w:p>
          <w:p>
            <w:pPr>
              <w:pStyle w:val="Normal"/>
              <w:ind w:left="900" w:hanging="0"/>
              <w:rPr>
                <w:rFonts w:ascii="Verdana" w:hAnsi="Verdana" w:cs="Verdana"/>
                <w:sz w:val="36"/>
                <w:szCs w:val="36"/>
                <w:lang w:val="en-GB"/>
              </w:rPr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VERY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 xml:space="preserve">    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eastAsia="Verdana" w:cs="Verdana" w:ascii="Verdana" w:hAnsi="Verdana"/>
                <w:sz w:val="36"/>
                <w:szCs w:val="36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  <w:lang w:val="en-GB"/>
              </w:rPr>
              <w:t>CAREFULLY</w:t>
            </w:r>
            <w:r>
              <w:rPr>
                <w:rFonts w:cs="Verdana" w:ascii="Verdana" w:hAnsi="Verdana"/>
                <w:sz w:val="36"/>
                <w:szCs w:val="36"/>
                <w:lang w:val="en-GB"/>
              </w:rPr>
              <w:t>.</w:t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shd w:fill="00FF00" w:val="clear"/>
        <w:ind w:left="360" w:hanging="0"/>
        <w:jc w:val="center"/>
        <w:rPr>
          <w:b/>
          <w:b/>
          <w:sz w:val="52"/>
          <w:szCs w:val="52"/>
          <w:u w:val="single"/>
          <w:lang w:val="en-GB"/>
        </w:rPr>
      </w:pPr>
      <w:r>
        <w:rPr>
          <w:b/>
          <w:sz w:val="52"/>
          <w:szCs w:val="52"/>
          <w:u w:val="single"/>
          <w:lang w:val="en-GB"/>
        </w:rPr>
        <w:t>HOE MAAK JE BIJWOORDEN ?</w:t>
      </w:r>
    </w:p>
    <w:p>
      <w:pPr>
        <w:pStyle w:val="Normal"/>
        <w:ind w:left="360" w:hanging="0"/>
        <w:rPr>
          <w:b/>
          <w:b/>
          <w:sz w:val="52"/>
          <w:szCs w:val="52"/>
          <w:u w:val="single"/>
          <w:lang w:val="en-GB"/>
        </w:rPr>
      </w:pPr>
      <w:r>
        <w:rPr>
          <w:b/>
          <w:sz w:val="52"/>
          <w:szCs w:val="52"/>
          <w:u w:val="single"/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  <w:gridCol w:w="38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  <w:u w:val="single"/>
              </w:rPr>
              <w:t>DE MEESTE BIJWOORDEN</w:t>
            </w:r>
            <w:r>
              <w:rPr>
                <w:b/>
                <w:sz w:val="40"/>
                <w:szCs w:val="40"/>
              </w:rPr>
              <w:t xml:space="preserve"> WORDEN GEMAAKT DOOR ACHTERVOEGING VAN DE </w:t>
            </w:r>
            <w:r>
              <w:rPr>
                <w:b/>
                <w:sz w:val="40"/>
                <w:szCs w:val="40"/>
                <w:u w:val="single"/>
              </w:rPr>
              <w:t>UITGANG –LY</w:t>
            </w:r>
            <w:r>
              <w:rPr>
                <w:b/>
                <w:sz w:val="40"/>
                <w:szCs w:val="40"/>
              </w:rPr>
              <w:t xml:space="preserve"> ACHTER HET BIJVOEGLIJK NAAMWOORD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GENEROUS</w:t>
              <w:tab/>
              <w:t>-</w:t>
              <w:tab/>
              <w:t>GENEROUSL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QUICK</w:t>
              <w:tab/>
              <w:tab/>
              <w:t>-</w:t>
              <w:tab/>
              <w:t>QUICKL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EXTREME</w:t>
              <w:tab/>
              <w:t>-</w:t>
              <w:tab/>
              <w:t>EXTREMEL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REAL</w:t>
              <w:tab/>
              <w:tab/>
              <w:t xml:space="preserve">- </w:t>
              <w:tab/>
              <w:t>REALL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AWFUL</w:t>
              <w:tab/>
              <w:tab/>
              <w:t>-</w:t>
              <w:tab/>
              <w:t>AWFULL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SLOW</w:t>
              <w:tab/>
              <w:tab/>
              <w:t xml:space="preserve">- </w:t>
              <w:tab/>
              <w:t>SLOWLY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DANGEROUS</w:t>
              <w:tab/>
              <w:t>-</w:t>
              <w:tab/>
              <w:t>DANGEROUSLY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GB"/>
              </w:rPr>
              <w:t xml:space="preserve"> </w:t>
            </w:r>
            <w:r>
              <w:rPr>
                <w:b/>
                <w:sz w:val="40"/>
                <w:szCs w:val="40"/>
                <w:lang w:val="en-GB"/>
              </w:rPr>
              <w:t>PEACEFUL                -               PEACEFULLY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UITZONDERINGEN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. 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BIJ DE VOLGENDE CATEGORIE WOORDEN WORDT HET BIJWOORD GEMAAKT DOOR ACHTERVOEGING VAN:  -ILY. HET GAAT HIERBIJ OM WOORDEN DIE EINDIGEN OP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MEDEKLINKER + Y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EA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SY</w:t>
            </w:r>
            <w:r>
              <w:rPr>
                <w:b/>
                <w:sz w:val="40"/>
                <w:szCs w:val="40"/>
                <w:lang w:val="en-GB"/>
              </w:rPr>
              <w:t xml:space="preserve"> – EAS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ILY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LA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ZY</w:t>
            </w:r>
            <w:r>
              <w:rPr>
                <w:sz w:val="40"/>
                <w:szCs w:val="40"/>
                <w:lang w:val="en-GB"/>
              </w:rPr>
              <w:t xml:space="preserve"> </w:t>
            </w:r>
            <w:r>
              <w:rPr>
                <w:b/>
                <w:sz w:val="40"/>
                <w:szCs w:val="40"/>
                <w:lang w:val="en-GB"/>
              </w:rPr>
              <w:t>– LAZ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ILY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HAP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 xml:space="preserve">PY </w:t>
            </w:r>
            <w:r>
              <w:rPr>
                <w:b/>
                <w:sz w:val="40"/>
                <w:szCs w:val="40"/>
                <w:lang w:val="en-GB"/>
              </w:rPr>
              <w:t>- HAPP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ILY</w:t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BIJ DEZE CATEGORIE WOORDEN GAAT HET OM WOORDEN DIE EINDIGEN OP DE VOLGENDE LETTERCOMBINATIE:   </w:t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MEDEKLINKER + LE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BIJ DEZE WOORDEN VERANDERT SLECHTS DE LAATSTE – E – IN EEN – Y -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SIM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PLE</w:t>
            </w:r>
            <w:r>
              <w:rPr>
                <w:b/>
                <w:sz w:val="40"/>
                <w:szCs w:val="40"/>
                <w:lang w:val="en-GB"/>
              </w:rPr>
              <w:t xml:space="preserve"> – SIMP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L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HORRI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BLE</w:t>
            </w:r>
            <w:r>
              <w:rPr>
                <w:b/>
                <w:sz w:val="40"/>
                <w:szCs w:val="40"/>
                <w:lang w:val="en-GB"/>
              </w:rPr>
              <w:t xml:space="preserve"> – HORRIB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L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NO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BLE</w:t>
            </w:r>
            <w:r>
              <w:rPr>
                <w:b/>
                <w:sz w:val="40"/>
                <w:szCs w:val="40"/>
                <w:lang w:val="en-GB"/>
              </w:rPr>
              <w:t xml:space="preserve"> – NOB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L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TERRI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BLE</w:t>
            </w:r>
            <w:r>
              <w:rPr>
                <w:b/>
                <w:sz w:val="40"/>
                <w:szCs w:val="40"/>
                <w:lang w:val="en-GB"/>
              </w:rPr>
              <w:t xml:space="preserve"> - TERRIB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LY</w:t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  <w:t>C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WOORDEN DIE EINDIGEN OP DE </w:t>
            </w:r>
            <w:r>
              <w:rPr>
                <w:b/>
                <w:sz w:val="40"/>
                <w:szCs w:val="40"/>
                <w:u w:val="single"/>
              </w:rPr>
              <w:t>LETTERCOMBINATIE –IC</w:t>
            </w:r>
            <w:r>
              <w:rPr>
                <w:b/>
                <w:sz w:val="40"/>
                <w:szCs w:val="40"/>
              </w:rPr>
              <w:t xml:space="preserve"> , KRIJGEN BIJ DE VORMING VAN HET BIJWOORD DE UITGANG: 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  <w:u w:val="single"/>
              </w:rPr>
              <w:t>- ALL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BAS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IC</w:t>
            </w:r>
            <w:r>
              <w:rPr>
                <w:b/>
                <w:sz w:val="40"/>
                <w:szCs w:val="40"/>
                <w:lang w:val="en-GB"/>
              </w:rPr>
              <w:t xml:space="preserve"> – BASIC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ALLY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FANTAST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 xml:space="preserve">IC </w:t>
            </w:r>
            <w:r>
              <w:rPr>
                <w:b/>
                <w:sz w:val="40"/>
                <w:szCs w:val="40"/>
                <w:lang w:val="en-GB"/>
              </w:rPr>
              <w:t>– FANTASTIC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ALLY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HISTOR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 xml:space="preserve">IC </w:t>
            </w:r>
            <w:r>
              <w:rPr>
                <w:b/>
                <w:sz w:val="40"/>
                <w:szCs w:val="40"/>
                <w:lang w:val="en-GB"/>
              </w:rPr>
              <w:t>- HISTORIC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ALLY</w:t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.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  <w:gridCol w:w="34"/>
      </w:tblGrid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ET WOORD ‘GOOD’ IS EEN BIJVOEGLIJK NAAMWOORD. ALS JE DAARVAN EEN BIJWOORD MAAKT DAN KRIJG JE “WELL”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</w:rPr>
              <w:t>DUS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</w:rPr>
              <w:t>GOOD - WELL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40"/>
          <w:szCs w:val="40"/>
          <w:u w:val="single"/>
        </w:rPr>
        <w:t>E</w:t>
      </w:r>
      <w:r>
        <w:rPr/>
        <w:t>.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  <w:gridCol w:w="34"/>
      </w:tblGrid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ET WOORD ‘VERY’ IS EEN BIJWOORD EN VERANDERT DUS NIET VAN VORM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</w:rPr>
              <w:t>DUS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</w:rPr>
              <w:t>VERY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F.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  <w:gridCol w:w="34"/>
      </w:tblGrid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DE VOLGENDE GROEP WOORDEN ZIJN WOORDEN DIE </w:t>
            </w:r>
            <w:r>
              <w:rPr>
                <w:b/>
                <w:sz w:val="40"/>
                <w:szCs w:val="40"/>
                <w:u w:val="single"/>
              </w:rPr>
              <w:t>ALS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BIJVOEGLIJK NAAMWOORD EN ALS BIJWOORD HETZELFDE</w:t>
            </w:r>
            <w:r>
              <w:rPr>
                <w:b/>
                <w:sz w:val="40"/>
                <w:szCs w:val="40"/>
              </w:rPr>
              <w:t xml:space="preserve"> GESCHREVEN WORDEN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FAST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HARD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LATE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  <w:u w:val="single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DE WOORDEN  ‘HARDLY’ EN ‘LATELY BESTAAN WEL MAAR DIE HEBBEN EEN ANDERE BETEKENIS DAN ‘HARD’ EN  ‘LATE’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HARDLY: NAUWELIJKS</w:t>
      </w:r>
    </w:p>
    <w:p>
      <w:pPr>
        <w:pStyle w:val="Normal"/>
        <w:ind w:left="36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LATELY: DE LAATSTE TIJD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  <w:t>G.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0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ALS ER EEN VORM VAN ‘TO BE’ IN DE ZIN DAN KRIJG JE DAARACHTER EEN BIJVOEGLIJK NAAMWOORD EN GEEN BIJWOORD.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(BE/AM/ARE/IS/WAS/WERE/HAVE BEEN/HAS BEEN/WILL B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YOU ARE VERY HASTY TODAY, AREN’T YOU ?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ALL PEOPLE WERE COLD AFTER A DAY ON THE ICE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 xml:space="preserve">YOU WILL BE HEALTHY IF YOU TAKE CARE OF YOURSELF.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H.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highlight w:val="yellow"/>
                <w:lang w:val="en-GB"/>
              </w:rPr>
            </w:pPr>
            <w:r>
              <w:rPr>
                <w:b/>
                <w:sz w:val="40"/>
                <w:szCs w:val="40"/>
                <w:highlight w:val="yellow"/>
                <w:lang w:val="en-GB"/>
              </w:rPr>
              <w:t xml:space="preserve">NET ALS BIJ DE HET WERKWOORD ‘TO BE’ KRIJGEN DE VOLGENDE WERKWOORDEN OOK EEN BIJVOEGLIJK NAAMWOORD BIJ ZICH EN GEEN BIJWOORD: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40"/>
                <w:szCs w:val="40"/>
                <w:highlight w:val="yellow"/>
                <w:lang w:val="en-GB"/>
              </w:rPr>
            </w:pPr>
            <w:r>
              <w:rPr>
                <w:b/>
                <w:sz w:val="40"/>
                <w:szCs w:val="40"/>
                <w:highlight w:val="yellow"/>
                <w:lang w:val="en-GB"/>
              </w:rPr>
              <w:t>TO SOUND (klinken)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40"/>
                <w:szCs w:val="40"/>
                <w:highlight w:val="yellow"/>
                <w:lang w:val="en-GB"/>
              </w:rPr>
            </w:pPr>
            <w:r>
              <w:rPr>
                <w:b/>
                <w:sz w:val="40"/>
                <w:szCs w:val="40"/>
                <w:highlight w:val="yellow"/>
                <w:lang w:val="en-GB"/>
              </w:rPr>
              <w:t>TO TASTE (smaken)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40"/>
                <w:szCs w:val="40"/>
                <w:highlight w:val="yellow"/>
                <w:lang w:val="en-GB"/>
              </w:rPr>
            </w:pPr>
            <w:r>
              <w:rPr>
                <w:b/>
                <w:sz w:val="40"/>
                <w:szCs w:val="40"/>
                <w:highlight w:val="yellow"/>
                <w:lang w:val="en-GB"/>
              </w:rPr>
              <w:t>TO FEEL (zich voelen)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40"/>
                <w:szCs w:val="40"/>
                <w:highlight w:val="yellow"/>
                <w:lang w:val="en-GB"/>
              </w:rPr>
            </w:pPr>
            <w:r>
              <w:rPr>
                <w:b/>
                <w:sz w:val="40"/>
                <w:szCs w:val="40"/>
                <w:highlight w:val="yellow"/>
                <w:lang w:val="en-GB"/>
              </w:rPr>
              <w:t>TO HEAR (horen)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40"/>
                <w:szCs w:val="40"/>
                <w:highlight w:val="yellow"/>
                <w:lang w:val="en-GB"/>
              </w:rPr>
            </w:pPr>
            <w:r>
              <w:rPr>
                <w:b/>
                <w:sz w:val="40"/>
                <w:szCs w:val="40"/>
                <w:highlight w:val="yellow"/>
                <w:lang w:val="en-GB"/>
              </w:rPr>
              <w:t>TO LOOK (er uitzien)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highlight w:val="yellow"/>
                <w:lang w:val="en-GB"/>
              </w:rPr>
              <w:t>(DENK AAN ZINTUIGEN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lang w:val="en-GB"/>
              </w:rPr>
              <w:t xml:space="preserve">THE SOUP 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TASTED</w:t>
            </w:r>
            <w:r>
              <w:rPr>
                <w:b/>
                <w:sz w:val="40"/>
                <w:szCs w:val="40"/>
                <w:lang w:val="en-GB"/>
              </w:rPr>
              <w:t xml:space="preserve"> DELICIOUS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lang w:val="en-GB"/>
              </w:rPr>
              <w:t xml:space="preserve">HER NEW CD 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SOUNDED</w:t>
            </w:r>
            <w:r>
              <w:rPr>
                <w:b/>
                <w:sz w:val="40"/>
                <w:szCs w:val="40"/>
                <w:lang w:val="en-GB"/>
              </w:rPr>
              <w:t xml:space="preserve"> GO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lang w:val="en-GB"/>
              </w:rPr>
              <w:t xml:space="preserve">IT 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FELT</w:t>
            </w:r>
            <w:r>
              <w:rPr>
                <w:b/>
                <w:sz w:val="40"/>
                <w:szCs w:val="40"/>
                <w:lang w:val="en-GB"/>
              </w:rPr>
              <w:t xml:space="preserve"> GOOD TO BE HOME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_U????©o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70"/>
        </w:tabs>
        <w:ind w:left="570" w:hanging="390"/>
      </w:pPr>
      <w:rPr>
        <w:sz w:val="32"/>
        <w:u w:val="single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_U????©o" w:hAnsi="Times New Roman;_U????©o" w:eastAsia="Times New Roman;_U????©o" w:cs="Times New Roman;_U????©o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;_U????©o" w:cs="Times New Roman;_U????©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32"/>
      <w:u w:val="singl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5:20:00Z</dcterms:created>
  <dc:creator>sch</dc:creator>
  <dc:description/>
  <cp:keywords/>
  <dc:language>en-US</dc:language>
  <cp:lastModifiedBy>A van Schijndel</cp:lastModifiedBy>
  <cp:lastPrinted>2012-09-27T14:34:00Z</cp:lastPrinted>
  <dcterms:modified xsi:type="dcterms:W3CDTF">2015-02-03T13:00:00Z</dcterms:modified>
  <cp:revision>5</cp:revision>
  <dc:subject/>
  <dc:title>EXTRA AANTEKENING UNIT 4</dc:title>
</cp:coreProperties>
</file>