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1650582509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555305209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134399439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514750695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845290214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61572361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1344256526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560210403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1856879783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23450078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173543413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1963903507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490651500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981020997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1599467712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979665756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354072982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362026027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7894597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1140414773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591561038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1553055248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602618801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1069924160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1728248023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637996061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59053905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1283139317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1769197405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426098889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572723159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1523793940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1473825246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1268924439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456719265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39487980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1662150668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111680845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239857200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1075454635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1915622558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1649755177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240035754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1472235915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1755004108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688606781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1894961180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1508531304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1835335308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644273670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2116814587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124806278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763876680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957975469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974620434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871032412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268839855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784749650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08220535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249191312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610802095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129082541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628547822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706518661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710430640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801621667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1183224591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979650026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942119565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73652443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187557398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95453454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823908267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744881906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2090664734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795285194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672997458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106438618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654859041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670861523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015562529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2042311891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782876813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655377175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631044725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772197630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995585413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439863162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238912159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135069355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368870885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244485025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887989395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962367064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063604368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1689480431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315668599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37359901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844208305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180542067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232121030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257199570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512995630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292334540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614698290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2077620523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896916089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2070532388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344662060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595561136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714271558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