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907207973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209835493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493451814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630726189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267634080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770294046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259590954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120717641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258351001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239868827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61435353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665904045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795476235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211202201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42021141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723714659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986515806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80369289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181096561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80377742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23509370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493993770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267431928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87842104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401293222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894028433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933304511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478284657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892731548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994422157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496701455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246369385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88456045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918111231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209992781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150241396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840043452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435751690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092464059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685488077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94236540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371187260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26045703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653699259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317088451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68322438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2133657444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731375208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73646066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862856848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89957318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870947999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23769399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694423427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984599209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653598364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729911383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294551333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549722849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17770411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360992482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2112275472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686605818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56352436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603371598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659732249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983302376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826735966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0588895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791804922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27296348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550028978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516540949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358387404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942004233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11451177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693792160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947265781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200050447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578282787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561748256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32037395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667129955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053610865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4743173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983173797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902028401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188387652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902660905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543157767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56491971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4628246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616373899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536333532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553487440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2046832646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252086459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675625995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519785293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976915948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751043663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624797962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993470649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531657654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570360258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67884092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074892032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461322913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918096489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969879514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595398976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