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320567424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775955559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769119094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19929192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649419654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718650480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423979549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932859508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887896661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74701084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63167653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2095111705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424232680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451794216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414990001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21967167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531424150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860615047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853657349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026346602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697222731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754718826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797989299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2093376011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261837692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381573801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935551474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1729790739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254947891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366613547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413348927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910827708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935486935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635796043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602488438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319776942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775663152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1742868031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18847179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621753867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376853243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1213193699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415371095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639198229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772595382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142747112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2147070546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2003057100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1069218326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1890085426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778509537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150502578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796212597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567542239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580454500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49596556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193515690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633128083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641630125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40898960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968126193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528444536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300625816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741190862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222867170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767494822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593226371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665221649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242611110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00881914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898062462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992157102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871242245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463262756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229760531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493123966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876144196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932929081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295909968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943163947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600869425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2083698362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859289878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910048205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920899061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931492366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43393650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2036247307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310514047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732663807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690177254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051665902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515548023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194620243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611587731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996142037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873747504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250177790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143628713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736642515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055054951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750210800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057528848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420055899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940934682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661980244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641989368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345755202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683753380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389913164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501377572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