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8490265"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74057118"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06427369"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978102793"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725860688"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661607042"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95930651"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790052071"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71411656"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62070854"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8383139"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88369114"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318562039"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59656337"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91077770"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07051026"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982714660"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75838401"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069027091"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11829880"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376398239"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52070287"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135301358"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937689495"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62978148"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754442972"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337549014"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01725622"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92783738"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868883567"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07805608"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535762047"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66885693"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08543391"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86302975"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596122701"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85474650"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68856476"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916056198"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517455493"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452698028"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411805113"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07096561"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857531646"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799995695"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392422522"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970559360"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798587288"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99441086"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99033426"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858951150"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75058460"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697697523"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551757086"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98470859"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842203887"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70122567"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688017790"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256228421"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71852082"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30229539"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26040263"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59140078"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962108176"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54718410"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117704103"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041493322"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389009789"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2070585654"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562902076"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924129331"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2073904455"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806516530"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873368643"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459308943"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119101878"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951848833"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2095927185"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308954580"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615488378"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485509159"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262784941"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948182127"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839138786"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690001484"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86813156"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339675323"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702247258"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860245741"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760483533"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604804775"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688409674"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