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629083132"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73560554"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11622867"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77683802"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0214162"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03114563"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396075096"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324848055"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54197688"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87959348"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93942736"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924666267"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410855291"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49093270"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586048433"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41850263"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016036653"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0312284"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50823707"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13121525"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659160823"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80758977"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633545199"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49237323"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809260724"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5732158"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479170456"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306187431"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3645940"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858963731"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28689572"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78092354"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50919496"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348230795"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886160561"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38865755"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45476083"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853693160"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444958887"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959902550"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07301557"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2107252750"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397664615"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811310073"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511373700"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2004020154"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6186780"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017984"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79637832"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09401045"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759337725"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374538223"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88538974"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329243627"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730788941"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53325671"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788520811"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247907086"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435208806"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938320696"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95295801"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6579088"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9511842"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52641777"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98088950"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98497477"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178618260"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22025150"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435233214"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970799744"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053414049"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196959132"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015349094"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013546848"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98044800"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743749731"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522952913"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824752915"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232669944"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2012344470"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477485030"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37073463"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947405620"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051387322"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26646934"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673604321"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059102246"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467728952"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867098539"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896797042"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886933163"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982474996"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