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61405476"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05483483"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8901100"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55254534"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3476887"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31735764"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63504491"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84947369"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53235735"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0384327"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31312750"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5429408"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81935111"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8525455"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19185386"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30196078"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41771323"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0937035"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55359842"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90061573"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20282041"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614271"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83945108"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583441296"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36239658"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63730333"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9590791"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30802090"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20692660"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081658693"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06064362"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51819995"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97741241"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29201578"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92471335"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90655649"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08572036"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395795"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139588247"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682403811"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223980403"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297777311"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415882104"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85132505"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72345871"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100734658"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11229858"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75271619"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69040720"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86889109"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28335448"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61998897"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09813601"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115969926"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744190907"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209740247"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576909204"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88699694"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570264966"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154047024"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47513576"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00282618"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04899727"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26709417"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10130759"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811316754"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06175651"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04404758"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407156537"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603775977"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639127070"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974177173"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834345181"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065865882"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135194704"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496667196"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50312488"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484005339"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717973288"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431481796"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16877766"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122034200"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453267789"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695855150"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29233013"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25589587"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34619649"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471196157"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645073369"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2014298905"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339562064"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56911276"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