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72383887"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72842558"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6913670"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49556725"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54296854"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41986577"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02823011"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43121369"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863707"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99072158"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0376069"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54122752"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56199003"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116405533"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64474502"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60795661"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18083330"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91565650"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92752919"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64458913"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09235765"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25762627"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345487971"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21688081"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4156082"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124911960"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05790782"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905864"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54564012"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244415358"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83784395"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31318729"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04439775"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70823856"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86123557"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8716934"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52004119"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9083108"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89688922"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753258793"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68625558"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010384886"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90164033"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71796578"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70410712"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66017356"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2085780"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71916239"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83685051"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1192111"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58957888"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65639450"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30476895"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09672449"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60300232"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78749343"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70884331"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20357165"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033002295"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517986850"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32505763"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72546636"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88528155"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8032685"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37768679"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72482060"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52349488"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225321566"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309762001"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715370692"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333190415"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705147003"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774027927"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511567278"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9870735"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216989526"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433207859"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143851740"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0141354"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2136738219"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788323525"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68944876"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797265145"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458539567"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44082297"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84255580"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394457375"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2000251313"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738257504"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701634122"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97210308"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115236107"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