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952043575"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1101246284"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554169007"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449829113"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797526458"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594621728"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337959552"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52020502"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1239694077"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042094089"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743605684"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59892762"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879270008"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716655990"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445786372"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282395173"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1956056356"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102190541"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4450366"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924620080"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