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</w:t>
            </w:r>
            <w:r>
              <w:rPr>
                <w:rFonts w:cs="Arial" w:ascii="Arial" w:hAnsi="Arial"/>
                <w:b/>
              </w:rPr>
              <w:t>doct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mast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cteu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usewif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uisvrouw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o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to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d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aam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y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oo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choen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-shi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t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orloge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cel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rmband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a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uu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ro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versit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c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t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s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th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dfath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dmoth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ph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i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ighbou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u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m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tt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ic-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ugh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s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k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if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b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bo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ctu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p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t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g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e po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elet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i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ph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e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5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Vrind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45:00Z</dcterms:created>
  <dc:creator>Cathelijne</dc:creator>
  <dc:description/>
  <dc:language>en-US</dc:language>
  <cp:lastModifiedBy>A van Schijndel</cp:lastModifiedBy>
  <cp:lastPrinted>2005-09-12T21:11:00Z</cp:lastPrinted>
  <dcterms:modified xsi:type="dcterms:W3CDTF">2012-12-20T10:45:00Z</dcterms:modified>
  <cp:revision>2</cp:revision>
  <dc:subject/>
  <dc:title>doctor</dc:title>
</cp:coreProperties>
</file>