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3B3B3" w:val="clear"/>
        <w:jc w:val="center"/>
        <w:rPr>
          <w:rFonts w:ascii="Arial Black" w:hAnsi="Arial Black" w:cs="Arial Black"/>
          <w:b/>
          <w:b/>
          <w:bCs/>
          <w:sz w:val="32"/>
          <w:szCs w:val="32"/>
          <w:u w:val="single"/>
          <w:lang w:val="en-GB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  <w:lang w:val="en-GB"/>
        </w:rPr>
        <w:t>STENCIL 3.1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  <w:u w:val="single"/>
          <w:lang w:val="en-GB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  <w:t>HET GEBRUIK VAN DE WOORDEN: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cs="Arial Black" w:ascii="Arial Black" w:hAnsi="Arial Black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MUCH (veel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 xml:space="preserve">MANY (veel)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A LOT OF (veel)</w:t>
            </w:r>
          </w:p>
        </w:tc>
      </w:tr>
    </w:tbl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  <w:lang w:val="en-GB"/>
              </w:rPr>
              <w:t>MUCH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  <w:lang w:val="en-GB"/>
              </w:rPr>
              <w:t>MANY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SALT (ZOUT)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ROOMS (KAMER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  <w:lang w:val="en-GB"/>
              </w:rPr>
              <w:t>SUGAR (SUIK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BOTTLES (FLESS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MILK (MEL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HOUSES (HUIZ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  <w:lang w:val="fr-FR"/>
              </w:rPr>
              <w:t>RAIN (REGEN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  <w:lang w:val="fr-FR"/>
              </w:rPr>
              <w:t>APPLES (APPELS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WORK (WER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SHIRTS (OVERHEMDE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SNOW (SNEEU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  <w:szCs w:val="32"/>
              </w:rPr>
              <w:t>COMPUTERS (COMPUTERS)</w:t>
            </w:r>
          </w:p>
        </w:tc>
      </w:tr>
    </w:tbl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</w:rPr>
              <w:t>ALS HET WOORDJE “VEEL” VOOR EEN ZELFSTANDIG NAAMWOORD STAAT DAT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shd w:fill="E0E0E0" w:val="clear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</w:rPr>
              <w:t xml:space="preserve">JE 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u w:val="single"/>
                <w:shd w:fill="B3B3B3" w:val="clear"/>
              </w:rPr>
              <w:t xml:space="preserve">NIET 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shd w:fill="B3B3B3" w:val="clear"/>
              </w:rPr>
              <w:t>IN HET MEERVOUD KUNT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shd w:fill="D9D9D9" w:val="clear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shd w:fill="B3B3B3" w:val="clear"/>
              </w:rPr>
              <w:t>ZETTEN,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</w:rPr>
              <w:t xml:space="preserve"> DAN MOET JE “VEEL” VERTALEN MET 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u w:val="single"/>
              </w:rPr>
              <w:t>“MUCH”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</w:rPr>
              <w:t>ALS HET WOORDJE  “VEEL” VOOR EEN ZELFSTANDIG NAAMWOORD STAAT DAT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shd w:fill="D9D9D9" w:val="clear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</w:rPr>
              <w:t>JE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shd w:fill="B3B3B3" w:val="clear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u w:val="single"/>
                <w:shd w:fill="B3B3B3" w:val="clear"/>
              </w:rPr>
              <w:t>WEL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shd w:fill="B3B3B3" w:val="clear"/>
              </w:rPr>
              <w:t xml:space="preserve"> IN HET MEERVOUD KUNT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shd w:fill="D9D9D9" w:val="clear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shd w:fill="B3B3B3" w:val="clear"/>
              </w:rPr>
              <w:t>ZETTEN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shd w:fill="D9D9D9" w:val="clear"/>
              </w:rPr>
              <w:t>,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</w:rPr>
              <w:t xml:space="preserve"> DAN MOET JE “VEEL”VERTALEN MET </w:t>
            </w:r>
            <w:r>
              <w:rPr>
                <w:rFonts w:cs="Arial Black" w:ascii="Arial Black" w:hAnsi="Arial Black"/>
                <w:b/>
                <w:bCs/>
                <w:i/>
                <w:iCs/>
                <w:sz w:val="32"/>
                <w:szCs w:val="32"/>
                <w:u w:val="single"/>
              </w:rPr>
              <w:t>“MANY”</w:t>
            </w:r>
          </w:p>
        </w:tc>
      </w:tr>
    </w:tbl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JE MAG IN PLAATS VAN ‘MUCH’ OF ‘MANY’ OOK ‘A LOT OF’ GEBRUIKEN. MAAR DAT KAN ALLEEN MAAR IN BEVESTIGENDE ZINNEN.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VOORBEELDEN:</w:t>
      </w:r>
    </w:p>
    <w:p>
      <w:pPr>
        <w:pStyle w:val="Normal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0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+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I’ve got many cars.</w:t>
            </w:r>
          </w:p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She’s got much water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I’ve got a lot of cars.</w:t>
            </w:r>
          </w:p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She’s got a lot of water.</w:t>
            </w:r>
          </w:p>
        </w:tc>
      </w:tr>
      <w:tr>
        <w:trPr>
          <w:trHeight w:val="18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 xml:space="preserve">Have you got many cars </w:t>
            </w:r>
            <w:r>
              <w:rPr>
                <w:rFonts w:cs="Arial Black" w:ascii="Arial Black" w:hAnsi="Arial Black"/>
                <w:sz w:val="32"/>
                <w:szCs w:val="32"/>
                <w:highlight w:val="yellow"/>
              </w:rPr>
              <w:t>?</w:t>
            </w:r>
          </w:p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 xml:space="preserve">Has she got much water </w:t>
            </w:r>
            <w:r>
              <w:rPr>
                <w:rFonts w:cs="Arial Black" w:ascii="Arial Black" w:hAnsi="Arial Black"/>
                <w:sz w:val="32"/>
                <w:szCs w:val="32"/>
                <w:highlight w:val="yellow"/>
              </w:rPr>
              <w:t>?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32"/>
                <w:szCs w:val="32"/>
              </w:rPr>
              <w:t>I have</w:t>
            </w:r>
            <w:r>
              <w:rPr>
                <w:rFonts w:cs="Arial Black" w:ascii="Arial Black" w:hAnsi="Arial Black"/>
                <w:sz w:val="32"/>
                <w:szCs w:val="32"/>
                <w:highlight w:val="yellow"/>
              </w:rPr>
              <w:t>n’t</w:t>
            </w:r>
            <w:r>
              <w:rPr>
                <w:rFonts w:cs="Arial Black" w:ascii="Arial Black" w:hAnsi="Arial Black"/>
                <w:sz w:val="32"/>
                <w:szCs w:val="32"/>
              </w:rPr>
              <w:t xml:space="preserve"> got many cars.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32"/>
                <w:szCs w:val="32"/>
              </w:rPr>
              <w:t>She has</w:t>
            </w:r>
            <w:r>
              <w:rPr>
                <w:rFonts w:cs="Arial Black" w:ascii="Arial Black" w:hAnsi="Arial Black"/>
                <w:sz w:val="32"/>
                <w:szCs w:val="32"/>
                <w:highlight w:val="yellow"/>
              </w:rPr>
              <w:t>n’t</w:t>
            </w:r>
            <w:r>
              <w:rPr>
                <w:rFonts w:cs="Arial Black" w:ascii="Arial Black" w:hAnsi="Arial Black"/>
                <w:sz w:val="32"/>
                <w:szCs w:val="32"/>
              </w:rPr>
              <w:t xml:space="preserve"> got much water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12:00Z</dcterms:created>
  <dc:creator>sch</dc:creator>
  <dc:description/>
  <cp:keywords/>
  <dc:language>en-US</dc:language>
  <cp:lastModifiedBy>s-c-h-i@hetnet.nl</cp:lastModifiedBy>
  <cp:lastPrinted>2009-12-07T14:45:00Z</cp:lastPrinted>
  <dcterms:modified xsi:type="dcterms:W3CDTF">2017-12-12T13:19:00Z</dcterms:modified>
  <cp:revision>3</cp:revision>
  <dc:subject/>
  <dc:title>EXTRA AANTEKENING UNIT 3  (STENCIL 3B)</dc:title>
</cp:coreProperties>
</file>