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988097246"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716827277"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481029546"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248785146"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139573767"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907787238"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776262177"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501408314"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72438854"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769890540"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666588023"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444353448"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571614377"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692348800"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870096445"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155011124"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692094249"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63174386"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1618377914"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308054326"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