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996535507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178559065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181149680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971335423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350139149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197303138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410764078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980777317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844053743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427665858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