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946234449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213623079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751779651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74825320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68245215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009266404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521117480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666946223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92806267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811313403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