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681750557"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28339788"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287157266"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52167810"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895932907"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41073135"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151601242"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362782773"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666971066"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542868572"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770642427"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270495867"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358293459"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281323458"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714555659"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742779312"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357310129"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367630348"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129971629"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084292354"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