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058107036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89578830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803001484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40578274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831003768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272312357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558730319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509044764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427173315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868804084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