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381430464"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680771532"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629443335"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431340099"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266069568"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758631197"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51423557"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760263206"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799214088"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518496056"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557173103"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292980833"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2089887354"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970758988"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710276433"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919198898"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067353758"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671692583"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407516826"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377703447"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