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904739706"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76129003"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1398472156"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763763330"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887548820"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472084289"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518367912"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32861939"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1976360449"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228800647"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581274133"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701161296"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763497880"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79575585"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950133058"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1114142020"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971792661"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2045271185"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200171753"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056315403"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