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568409432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78052689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46621216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8537660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210242898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636370306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15348103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550701036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38864754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08549008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