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723626282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390183619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634732839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097235241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246409311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756903072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951903029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293394515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955271224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968325570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