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513893047"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843727326"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461551183"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775698658"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372424798"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724093177"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406864744"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260243455"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319005185"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63576411"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500169588"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21262853"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6281623"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243801265"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487794314"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822748830"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351219016"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295966576"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24476458"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871322882"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