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las:             A4             Vak: Maatschappijleer</w:t>
      </w:r>
    </w:p>
    <w:p>
      <w:pPr>
        <w:pStyle w:val="Normal"/>
        <w:rPr/>
      </w:pPr>
      <w:r>
        <w:rPr/>
        <w:t>Periode:         2               Onderwerp: Planner H1 + H3 , methode Delphi</w:t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6"/>
        <w:gridCol w:w="714"/>
        <w:gridCol w:w="6"/>
        <w:gridCol w:w="2692"/>
        <w:gridCol w:w="6"/>
        <w:gridCol w:w="3414"/>
        <w:gridCol w:w="6"/>
        <w:gridCol w:w="3234"/>
        <w:gridCol w:w="6"/>
        <w:gridCol w:w="2874"/>
        <w:gridCol w:w="6"/>
      </w:tblGrid>
      <w:tr>
        <w:trPr>
          <w:trHeight w:val="778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</w:t>
            </w:r>
          </w:p>
          <w:p>
            <w:pPr>
              <w:pStyle w:val="Normal"/>
              <w:rPr/>
            </w:pPr>
            <w:r>
              <w:rPr/>
              <w:t xml:space="preserve">nummer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lassikaal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lfstandig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assikaal </w:t>
            </w:r>
          </w:p>
          <w:p>
            <w:pPr>
              <w:pStyle w:val="Normal"/>
              <w:rPr/>
            </w:pPr>
            <w:r>
              <w:rPr/>
              <w:t>Vragen/ opdracht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lfstandig</w:t>
            </w:r>
          </w:p>
          <w:p>
            <w:pPr>
              <w:pStyle w:val="Normal"/>
              <w:rPr/>
            </w:pPr>
            <w:r>
              <w:rPr/>
              <w:t>Vragen/ opdrachten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1: Blz 7, 8, 9, 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1: Blz 11, 12, 13, 1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3. P 1.1- 1.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3. P 1.3- 1.4- 1.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 5, 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 8, 9,10a, 10d, 10e 11,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3. P 2.1- 2.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ag 23 over een week</w:t>
            </w:r>
          </w:p>
          <w:p>
            <w:pPr>
              <w:pStyle w:val="Normal"/>
              <w:rPr/>
            </w:pPr>
            <w:r>
              <w:rPr/>
              <w:t xml:space="preserve">presenteren voor de klas. </w:t>
            </w:r>
          </w:p>
          <w:p>
            <w:pPr>
              <w:pStyle w:val="Normal"/>
              <w:rPr/>
            </w:pPr>
            <w:r>
              <w:rPr/>
              <w:t>Gebruik powerpoint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, 17, 18,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ab, 23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3: P 2.2 t/m 2.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a. 2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 20bcd, 24, 25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3. P 3.1/ 3.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, 28, 29,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, 31,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3: P 4.1 t/m 4.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, 35, 36, 40,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, 38, 39ac, 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3: P 4.4 / 4.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, 43, 45,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orjaarsvakantie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2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3: P 7.1/ 7.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3: P 7.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, 69,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, 70, 71,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3: P 8.1/ 8.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, 79, 80,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, 81, 82,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3: P 8.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, 85, 86,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3: P 9.1/ 9.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, 90, 91,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, 93bcg,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3: P 9.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 97, 9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3: Uitloop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week voor-eindexamenklassen</w:t>
            </w:r>
          </w:p>
          <w:p>
            <w:pPr>
              <w:pStyle w:val="Normal"/>
              <w:rPr/>
            </w:pPr>
            <w:r>
              <w:rPr/>
              <w:t xml:space="preserve">Leerstof set maleer: H1+ H3 paragraaf 1,2,3,4,7,8,9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praktische opdracht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rken aan praktische opdracht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rken aan praktische opdrach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20:39:00Z</dcterms:created>
  <dc:creator>Daniel Fluitsma</dc:creator>
  <dc:description/>
  <cp:keywords/>
  <dc:language>en-US</dc:language>
  <cp:lastModifiedBy>Daniel Fluitsma</cp:lastModifiedBy>
  <dcterms:modified xsi:type="dcterms:W3CDTF">2011-02-20T15:14:00Z</dcterms:modified>
  <cp:revision>7</cp:revision>
  <dc:subject/>
  <dc:title>Klas:             A4             Vak: Maatschappijwetenschappen </dc:title>
</cp:coreProperties>
</file>