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60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36pt;width:453pt;height:7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6685428" r:id="rId2"/>
        </w:object>
      </w:r>
    </w:p>
    <w:p>
      <w:pPr>
        <w:pStyle w:val="Heading1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</w:t>
      </w:r>
      <w:r>
        <w:rPr>
          <w:color w:val="FFFFFF"/>
        </w:rPr>
        <w:t>Verzorging</w:t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33350</wp:posOffset>
            </wp:positionV>
            <wp:extent cx="6144895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  <w:t>Kijk  ook op schooltelevisie beeldbank voor een instructiefilmpj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39:00Z</dcterms:created>
  <dc:creator>Rob Veldt</dc:creator>
  <dc:description/>
  <dc:language>en-US</dc:language>
  <cp:lastModifiedBy>Rob Veldt</cp:lastModifiedBy>
  <cp:lastPrinted>2009-09-10T22:00:00Z</cp:lastPrinted>
  <dcterms:modified xsi:type="dcterms:W3CDTF">2009-09-10T20:08:00Z</dcterms:modified>
  <cp:revision>1</cp:revision>
  <dc:subject/>
  <dc:title/>
</cp:coreProperties>
</file>