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Lucida Handwriting" w:hAnsi="Lucida Handwriting" w:cs="Lucida Handwriting"/>
          <w:b/>
          <w:b/>
          <w:color w:val="FFFF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986780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FFFFFF"/>
          <w:sz w:val="28"/>
          <w:szCs w:val="28"/>
        </w:rPr>
        <w:br/>
      </w:r>
      <w:r>
        <w:rPr>
          <w:rFonts w:cs="Lucida Handwriting" w:ascii="Lucida Handwriting" w:hAnsi="Lucida Handwriting"/>
          <w:b/>
          <w:color w:val="FFFFFF"/>
          <w:sz w:val="36"/>
          <w:szCs w:val="36"/>
        </w:rPr>
        <w:t xml:space="preserve">      VERZORGING</w:t>
      </w:r>
    </w:p>
    <w:p>
      <w:pPr>
        <w:pStyle w:val="Normal"/>
        <w:rPr>
          <w:rFonts w:ascii="Lucida Handwriting" w:hAnsi="Lucida Handwriting" w:cs="Lucida Handwriting"/>
          <w:b/>
          <w:b/>
          <w:color w:val="FFFFFF"/>
          <w:sz w:val="36"/>
          <w:szCs w:val="36"/>
        </w:rPr>
      </w:pPr>
      <w:r>
        <w:rPr>
          <w:rFonts w:cs="Lucida Handwriting" w:ascii="Lucida Handwriting" w:hAnsi="Lucida Handwriting"/>
          <w:b/>
          <w:color w:val="FFFF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rFonts w:ascii="Microsoft Sans Serif" w:hAnsi="Microsoft Sans Serif" w:cs="Microsoft Sans Serif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05pt;width:233.85pt;height:35.95pt;mso-wrap-style:none;v-text-anchor:middle;mso-position-vertical:top" type="_x0000_t136">
            <v:path textpathok="t"/>
            <v:textpath on="t" fitshape="t" string="Ramen  zemen" style="font-family:&quot;Lucida Handwriting&quot;;font-size:28pt"/>
            <v:fill o:detectmouseclick="t" type="solid" color2="black"/>
            <v:stroke color="purple" weight="9360" joinstyle="miter" endcap="flat"/>
            <v:shadow on="t" obscured="f" color="gray"/>
            <w10:wrap type="square"/>
          </v:shape>
        </w:pict>
      </w:r>
      <w:r>
        <w:rPr/>
        <w:tab/>
        <w:tab/>
        <w:tab/>
        <w:tab/>
      </w:r>
      <w:r>
        <w:rPr>
          <w:rFonts w:cs="Microsoft Sans Serif" w:ascii="Microsoft Sans Serif" w:hAnsi="Microsoft Sans Serif"/>
          <w:b/>
        </w:rPr>
        <w:t>thema 6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Opdracht:</w:t>
        <w:tab/>
        <w:t>Je neemt twee ramen. Eén met spons en zeem en één met spons en trekker.</w:t>
        <w:br/>
        <w:tab/>
        <w:tab/>
        <w:t>Vergelijk deze twee manieren van werken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9080</wp:posOffset>
            </wp:positionV>
            <wp:extent cx="1238250" cy="13620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t>Wat heb je nodig?</w:t>
        <w:tab/>
        <w:t>- 2 emmers met lauwwarm water en een beetje afwasmiddel</w:t>
        <w:br/>
        <w:tab/>
        <w:tab/>
        <w:tab/>
        <w:t>- 2 werkdoekjes</w:t>
        <w:br/>
        <w:t xml:space="preserve"> </w:t>
        <w:tab/>
        <w:tab/>
        <w:tab/>
        <w:t>- spons en zeem</w:t>
        <w:tab/>
        <w:tab/>
        <w:tab/>
        <w:tab/>
        <w:tab/>
        <w:br/>
        <w:t xml:space="preserve"> </w:t>
        <w:tab/>
        <w:tab/>
        <w:tab/>
        <w:t>- emmer met lauwwarm water</w:t>
        <w:tab/>
        <w:tab/>
        <w:tab/>
        <w:br/>
        <w:t xml:space="preserve"> </w:t>
        <w:tab/>
        <w:tab/>
        <w:tab/>
        <w:t>- trekker</w:t>
        <w:br/>
        <w:t xml:space="preserve">Uitvoering: </w:t>
        <w:tab/>
        <w:t>1. Zet alle spullen klaar die je nodig hebt</w:t>
        <w:br/>
        <w:t xml:space="preserve"> </w:t>
        <w:tab/>
        <w:tab/>
        <w:t>2. Zeem een raam met spons en zeem:</w:t>
        <w:br/>
        <w:t xml:space="preserve"> </w:t>
        <w:tab/>
        <w:tab/>
        <w:tab/>
        <w:t xml:space="preserve">a. Zorg, dat je goed bij het raam kunt. Zet alle spullen die in de buurt </w:t>
        <w:br/>
        <w:t xml:space="preserve">    staan weg.</w:t>
        <w:br/>
        <w:t>b. Maak eerst het houtwerk of kozijn schoon met een werkdoekje.</w:t>
        <w:br/>
        <w:t xml:space="preserve">    Spoel het doekje uit in een emmer met water en afwasmiddel.</w:t>
        <w:br/>
        <w:t>c. Neem daarna de andere emmer met water en afwasmiddel.</w:t>
        <w:br/>
        <w:t xml:space="preserve">    Maak het raam schoon met de spons. Spoel de spons vaak uit.</w:t>
        <w:br/>
        <w:t xml:space="preserve">d. Maak de zeem nat in schoon, lauw water. Een zeem neemt beter </w:t>
        <w:br/>
        <w:t xml:space="preserve">    water op als hij vochtig is. Knijp de zeem uit. Als je een zeem wringt, </w:t>
        <w:br/>
        <w:t xml:space="preserve">    gaat deze kapot.</w:t>
      </w:r>
    </w:p>
    <w:p>
      <w:pPr>
        <w:pStyle w:val="Normal"/>
        <w:ind w:left="2124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. Droog het raam met de zeem.</w:t>
        <w:br/>
        <w:t>f.  Werk van links naar rechts en van boven naar beneden.</w:t>
        <w:br/>
        <w:t>g. Spoel de zeem vaak uit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3. Schrijf op wat je van het resultaat vindt.</w:t>
        <w:br/>
        <w:t xml:space="preserve"> </w:t>
        <w:tab/>
        <w:tab/>
        <w:t xml:space="preserve">4. Maak daarna een raam schoon met spons en trekker. Doe hetzelfde als bij </w:t>
        <w:br/>
        <w:t xml:space="preserve"> </w:t>
        <w:tab/>
        <w:tab/>
        <w:t xml:space="preserve">     punt 2. Neem bij punt d en e in plaats van de zeem een trekker.</w:t>
        <w:br/>
        <w:t xml:space="preserve"> </w:t>
        <w:tab/>
        <w:tab/>
        <w:t>5. Schrijf op wat je van het resultaat vindt.</w:t>
        <w:br/>
        <w:t xml:space="preserve"> </w:t>
        <w:tab/>
        <w:tab/>
        <w:t>6. Ruim het gebruikte materiaal op. Laat alles schoon, droog en netjes achter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ab/>
        <w:tab/>
        <w:t>7. a. Wat vind jij de beste manier om ramen schoon te maken? Leg uit.</w:t>
        <w:br/>
        <w:t xml:space="preserve"> </w:t>
        <w:tab/>
        <w:tab/>
        <w:t xml:space="preserve">    b. Is de manier die jij het best vindt ook de makkelijkste manier? Leg uit.</w:t>
        <w:br/>
        <w:t xml:space="preserve"> </w:t>
        <w:tab/>
        <w:tab/>
        <w:t>8. Heb je de aanwijzingen precies opgevolgd? Waarom wel of niet?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1833880" cy="1661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ma 6 Ramen ze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11:00Z</dcterms:created>
  <dc:creator>Jels Roggen</dc:creator>
  <dc:description/>
  <cp:keywords/>
  <dc:language>en-US</dc:language>
  <cp:lastModifiedBy>Jels Roggen</cp:lastModifiedBy>
  <dcterms:modified xsi:type="dcterms:W3CDTF">2007-07-02T19:11:00Z</dcterms:modified>
  <cp:revision>1</cp:revision>
  <dc:subject/>
  <dc:title>verzorging</dc:title>
</cp:coreProperties>
</file>