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keepNext w:val="true"/>
              <w:spacing w:before="100" w:after="100"/>
              <w:rPr/>
            </w:pPr>
            <w:r>
              <w:rPr>
                <w:rFonts w:eastAsia="Comic Sans MS" w:cs="Comic Sans MS" w:ascii="Comic Sans MS" w:hAnsi="Comic Sans MS"/>
                <w:b w:val="false"/>
                <w:color w:val="0000FF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32"/>
                <w:szCs w:val="32"/>
              </w:rPr>
              <w:t xml:space="preserve">Spinazie gehaktsaus/ pasta    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Comic Sans MS"/>
                <w:b w:val="false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0 gr diepvriesspinazi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1 kuipje roomkaas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0 gr gehakt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Zout en peper naar 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Smaa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bouillon blokje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1 e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0 gr past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Olie of boter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szCs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wok of gro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Koekenpa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Houten lepel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Kookpan groot met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Dekse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den w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Op iedere tafe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een bord voor vuil bestek </w:t>
            </w:r>
          </w:p>
        </w:tc>
      </w:tr>
      <w:tr>
        <w:trPr>
          <w:trHeight w:val="795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8"/>
                <w:szCs w:val="24"/>
                <w:u w:val="single"/>
              </w:rPr>
            </w:pPr>
            <w:r>
              <w:rPr>
                <w:rFonts w:cs="Comic Sans MS"/>
                <w:b/>
                <w:i/>
                <w:color w:val="0000FF"/>
                <w:sz w:val="28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Zet de kookpan op het vuur en kook de pasta volgens gebruiksaanwijzing op de verpakking. .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et de wok of koekenpan op het vuur met de olie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k de gehakt hier rul in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eg de spinazie bevroren blokjes toe.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ijf roeren tot alles goed warm is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er de roomkaas erdoor als alles warm is.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Verkruimel een bouillonblokje in de saus. 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ef de saus en maak eventueel verder op smaak met zout en peper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er aan het eind een ei erdoor.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ep de pasta op een warm bord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g er een soeplepel saus op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Eet smakelijk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515100" cy="6680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</w:rPr>
        <w:br/>
        <w:t xml:space="preserve">                        </w:t>
      </w:r>
      <w:r>
        <w:rPr>
          <w:b/>
          <w:color w:val="FFFFFF"/>
        </w:rPr>
        <w:t>VERZORGIN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51:00Z</dcterms:created>
  <dc:creator>moniek</dc:creator>
  <dc:description/>
  <dc:language>en-US</dc:language>
  <cp:lastModifiedBy>Veldt, Rob</cp:lastModifiedBy>
  <cp:lastPrinted>2011-12-14T13:07:00Z</cp:lastPrinted>
  <dcterms:modified xsi:type="dcterms:W3CDTF">2011-12-14T17:51:00Z</dcterms:modified>
  <cp:revision>2</cp:revision>
  <dc:subject/>
  <dc:title>verzorging</dc:title>
</cp:coreProperties>
</file>