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-393700</wp:posOffset>
                </wp:positionV>
                <wp:extent cx="10160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3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  <w:lang w:val="en-US" w:eastAsia="en-US"/>
        </w:rPr>
      </w:pPr>
      <w:r>
        <w:rPr>
          <w:rFonts w:cs="Arial" w:ascii="Arial" w:hAnsi="Arial"/>
          <w:color w:val="000000"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428750" cy="142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1338580" cy="13385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</w:rPr>
      </w:pPr>
      <w:r>
        <w:rPr>
          <w:sz w:val="32"/>
        </w:rPr>
        <w:t>Lokaal vegen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18"/>
        </w:rPr>
      </w:pPr>
      <w:r>
        <w:rPr>
          <w:rFonts w:cs="Arial" w:ascii="Arial" w:hAnsi="Arial"/>
          <w:color w:val="000000"/>
          <w:sz w:val="32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TextBody"/>
        <w:rPr/>
      </w:pPr>
      <w:r>
        <w:rPr/>
        <w:t xml:space="preserve">Het lokaal vegen lijkt een makkelijk iets, maar als je het verkeerd aanpakt kun je lang bezig zijn zonder goed resultaat te hebben. </w:t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Dit is een practicum die je door het jaar heen veel nodig zult hebben bij verschillende vakken. Denk er dus niet te makkelijk over. </w:t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zorg dat zoveel mogelijk dingen van de vloer zijn. ( krukken en tassen op de tafel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</w:rPr>
        <w:t>Verwijder grote stukken vuil met de han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egin niet zomaar te vegen maar begin in een hoek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rk systematisch baan voor baa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eg met korte slagen de vloer schoo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 tijdens het vegen op het ongeveegde deel staa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eeg vervolgens al het vuil op. Gooi daarna het vuil in de vuilcontainer of vuilnisbak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ak na gebruik de bezem schoon, verwijder vuil en har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uim alle werkmaterialen op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s je handen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eastAsia="Arial" w:cs="Arial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90805</wp:posOffset>
            </wp:positionV>
            <wp:extent cx="2757170" cy="3424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5753100" cy="6096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2850</wp:posOffset>
              </wp:positionH>
              <wp:positionV relativeFrom="paragraph">
                <wp:posOffset>88265</wp:posOffset>
              </wp:positionV>
              <wp:extent cx="1752600" cy="381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810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hema 1    Practicum 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8pt;height:30pt;mso-wrap-distance-left:9.05pt;mso-wrap-distance-right:9.05pt;mso-wrap-distance-top:0pt;mso-wrap-distance-bottom:0pt;margin-top:6.95pt;mso-position-vertical-relative:text;margin-left:295.5pt;mso-position-horizontal-relative:text">
              <v:fill opacity="32767.5f"/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Thema 1    Practicum 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44:00Z</dcterms:created>
  <dc:creator>Rob Veldt</dc:creator>
  <dc:description/>
  <dc:language>en-US</dc:language>
  <cp:lastModifiedBy>Rob Veldt</cp:lastModifiedBy>
  <cp:lastPrinted>2009-09-10T21:30:00Z</cp:lastPrinted>
  <dcterms:modified xsi:type="dcterms:W3CDTF">2009-09-10T19:34:00Z</dcterms:modified>
  <cp:revision>3</cp:revision>
  <dc:subject/>
  <dc:title>Een handcrème maken</dc:title>
</cp:coreProperties>
</file>