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392774467"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