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75849000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649801161"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