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924448103"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230252228"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