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470489266"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1414614655"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