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137964655"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830867359"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