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90625115"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871892094"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