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2037691292"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591818364"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