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90626870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76626154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