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478225557"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705195843"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