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0" w:right="-20" w:hanging="426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Water antwoorden</w:t>
      </w:r>
    </w:p>
    <w:p>
      <w:pPr>
        <w:pStyle w:val="Normal"/>
        <w:widowControl w:val="false"/>
        <w:autoSpaceDE w:val="false"/>
        <w:ind w:left="540" w:right="-20" w:hanging="426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widowControl w:val="false"/>
        <w:autoSpaceDE w:val="false"/>
        <w:ind w:left="540" w:right="-20" w:hanging="42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</w:t>
        <w:tab/>
        <w:t>Alle organismen hebben water nodig.</w:t>
      </w:r>
    </w:p>
    <w:p>
      <w:pPr>
        <w:pStyle w:val="Normal"/>
        <w:widowControl w:val="false"/>
        <w:autoSpaceDE w:val="false"/>
        <w:ind w:left="540" w:right="-20" w:hanging="426"/>
        <w:rPr/>
      </w:pPr>
      <w:r>
        <w:rPr>
          <w:rFonts w:eastAsia="Verdana" w:cs="Arial" w:ascii="Verdana" w:hAnsi="Verdana"/>
          <w:bCs/>
        </w:rPr>
        <w:t xml:space="preserve"> </w:t>
      </w:r>
      <w:r>
        <w:rPr>
          <w:rFonts w:cs="Arial" w:ascii="Verdana" w:hAnsi="Verdana"/>
          <w:bCs/>
        </w:rPr>
        <w:tab/>
        <w:t xml:space="preserve">a) </w:t>
      </w:r>
      <w:r>
        <w:rPr/>
        <w:t>Noem vier functies van water in de plant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102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ransport</w:t>
              <w:br/>
              <w:t>Regelen van de temperatuur</w:t>
              <w:br/>
              <w:t>Stevigheid</w:t>
              <w:br/>
              <w:t>Fotosynthese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Bouwstof</w:t>
            </w:r>
          </w:p>
        </w:tc>
      </w:tr>
    </w:tbl>
    <w:p>
      <w:pPr>
        <w:pStyle w:val="Normal"/>
        <w:widowControl w:val="false"/>
        <w:autoSpaceDE w:val="false"/>
        <w:ind w:left="114" w:right="-20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b) Noem vier functies van water bij mensen en dieren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102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Regelen van de temperatuur</w:t>
              <w:br/>
              <w:t>Chemische processen</w:t>
              <w:br/>
              <w:t>Bouwstof</w:t>
              <w:br/>
              <w:t>Bescherming</w:t>
            </w:r>
          </w:p>
        </w:tc>
      </w:tr>
    </w:tbl>
    <w:p>
      <w:pPr>
        <w:pStyle w:val="Normal"/>
        <w:widowControl w:val="false"/>
        <w:autoSpaceDE w:val="false"/>
        <w:ind w:left="114" w:right="-20" w:firstLine="453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</w:t>
        <w:tab/>
        <w:t>Planten hebben licht nodig voor fotosynthese. Foto betekent licht. Synthese betekent samenvoegen.</w:t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/>
        <w:tab/>
        <w:t>a) Welke 2 stoffen worden er samengevoegd?</w:t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0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Koolzuurgas en water</w:t>
            </w:r>
          </w:p>
        </w:tc>
      </w:tr>
    </w:tbl>
    <w:p>
      <w:pPr>
        <w:pStyle w:val="Normal"/>
        <w:widowControl w:val="false"/>
        <w:autoSpaceDE w:val="false"/>
        <w:ind w:left="1416" w:right="-20" w:hanging="702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b)</w:t>
        <w:tab/>
        <w:t xml:space="preserve">Bij fotosynthese ontstaat suiker. Dit is een energiebron. </w:t>
        <w:br/>
        <w:t xml:space="preserve">Waar komt die energie in de suiker vandaan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295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Zonne-energie. Deze is bij de fotosynthese ingebouwd.</w:t>
            </w:r>
          </w:p>
        </w:tc>
      </w:tr>
    </w:tbl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3</w:t>
        <w:tab/>
        <w:t xml:space="preserve">Planten maken brandstoffen en nemen bouwstoffen op uit de bodem. Is water een bouwstof of een brandstof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65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Bouwstof</w:t>
            </w:r>
          </w:p>
        </w:tc>
      </w:tr>
    </w:tbl>
    <w:p>
      <w:pPr>
        <w:pStyle w:val="Normal"/>
        <w:widowControl w:val="false"/>
        <w:autoSpaceDE w:val="false"/>
        <w:ind w:left="540" w:right="-128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128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4</w:t>
        <w:tab/>
        <w:t>Welke voedingsstoffen worden via water vervoerd?</w:t>
      </w:r>
    </w:p>
    <w:p>
      <w:pPr>
        <w:pStyle w:val="Normal"/>
        <w:widowControl w:val="false"/>
        <w:autoSpaceDE w:val="false"/>
        <w:ind w:left="540" w:right="-128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>a) Alleen bouwstoffen</w:t>
        <w:br/>
        <w:t>b) Alleen brandstoffen</w:t>
        <w:br/>
      </w:r>
      <w:r>
        <w:rPr>
          <w:rFonts w:cs="Arial" w:ascii="Verdana" w:hAnsi="Verdana"/>
          <w:b/>
          <w:bCs/>
        </w:rPr>
        <w:t>c) bouw en brandstoffen</w:t>
      </w:r>
    </w:p>
    <w:p>
      <w:pPr>
        <w:pStyle w:val="Normal"/>
        <w:widowControl w:val="false"/>
        <w:autoSpaceDE w:val="false"/>
        <w:ind w:left="540" w:right="-128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1404" w:right="-20" w:hanging="1290"/>
        <w:rPr/>
      </w:pPr>
      <w:r>
        <w:rPr/>
        <w:t>5</w:t>
        <w:tab/>
        <w:t>Een plant verdampt water. Hoe regelt een plant de verdamping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oor het openen en sluiten van huidmondjes onder invloed van licht en temperatuur</w:t>
            </w:r>
          </w:p>
        </w:tc>
      </w:tr>
    </w:tbl>
    <w:p>
      <w:pPr>
        <w:pStyle w:val="Normal"/>
        <w:widowControl w:val="false"/>
        <w:autoSpaceDE w:val="false"/>
        <w:ind w:left="540" w:right="-128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128" w:hanging="540"/>
        <w:rPr/>
      </w:pPr>
      <w:r>
        <w:rPr/>
        <w:t>6</w:t>
        <w:tab/>
        <w:t>Verklaar hoe het komt dat een plant door verdamping afkoelt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5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Verdampen kost warmte. Deze wordt uit het lichaam onttrokken</w:t>
            </w:r>
          </w:p>
        </w:tc>
      </w:tr>
    </w:tbl>
    <w:p>
      <w:pPr>
        <w:pStyle w:val="Normal"/>
        <w:widowControl w:val="false"/>
        <w:autoSpaceDE w:val="false"/>
        <w:ind w:left="567" w:right="-128" w:hanging="453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TextBodyIndent"/>
        <w:ind w:left="540" w:hanging="540"/>
        <w:rPr/>
      </w:pPr>
      <w:r>
        <w:rPr/>
        <w:t>7</w:t>
        <w:tab/>
        <w:t>Hoe kun je aantonen dat er voor de opbouw van het plantenlichaam water nodig is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Planten zijn vanbinnen nat; uitpersen</w:t>
            </w:r>
          </w:p>
        </w:tc>
      </w:tr>
    </w:tbl>
    <w:p>
      <w:pPr>
        <w:pStyle w:val="TextBodyIndent"/>
        <w:ind w:left="567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TextBodyIndent"/>
        <w:tabs>
          <w:tab w:val="clear" w:pos="708"/>
          <w:tab w:val="left" w:pos="567" w:leader="none"/>
        </w:tabs>
        <w:ind w:left="540" w:hanging="540"/>
        <w:rPr/>
      </w:pPr>
      <w:r>
        <w:rPr/>
        <w:t>8</w:t>
        <w:tab/>
        <w:t>Planten hebben een stijgende en een dalende sapstroom. Vul de woorden “stijgende” en “dalende” op de juiste plaats in.</w:t>
        <w:br/>
        <w:t>Denk hierbij aan de herkomst van de getransporteerde stoff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1" w:hanging="284"/>
        <w:rPr/>
      </w:pPr>
      <w:r>
        <w:rPr>
          <w:rFonts w:cs="Arial" w:ascii="Verdana" w:hAnsi="Verdana"/>
          <w:bCs/>
        </w:rPr>
        <w:t xml:space="preserve">Water wordt vervoerd via de </w:t>
      </w:r>
      <w:r>
        <w:rPr>
          <w:rFonts w:cs="Arial" w:ascii="Verdana" w:hAnsi="Verdana"/>
          <w:b/>
          <w:bCs/>
        </w:rPr>
        <w:t>stijgende</w:t>
      </w:r>
      <w:r>
        <w:rPr>
          <w:rFonts w:cs="Arial" w:ascii="Verdana" w:hAnsi="Verdana"/>
          <w:bCs/>
        </w:rPr>
        <w:t xml:space="preserve"> sapstroom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40"/>
        <w:rPr/>
      </w:pPr>
      <w:r>
        <w:rPr>
          <w:rFonts w:cs="Arial" w:ascii="Verdana" w:hAnsi="Verdana"/>
          <w:bCs/>
        </w:rPr>
        <w:t>b)</w:t>
        <w:tab/>
        <w:t xml:space="preserve">Suiker wordt vervoerd via de </w:t>
      </w:r>
      <w:r>
        <w:rPr>
          <w:rFonts w:cs="Arial" w:ascii="Verdana" w:hAnsi="Verdana"/>
          <w:b/>
          <w:bCs/>
        </w:rPr>
        <w:t>dalende</w:t>
      </w:r>
      <w:r>
        <w:rPr>
          <w:rFonts w:cs="Arial" w:ascii="Verdana" w:hAnsi="Verdana"/>
          <w:bCs/>
        </w:rPr>
        <w:t xml:space="preserve"> sapstroom.</w:t>
      </w:r>
    </w:p>
    <w:p>
      <w:pPr>
        <w:pStyle w:val="Normal"/>
        <w:tabs>
          <w:tab w:val="clear" w:pos="708"/>
          <w:tab w:val="left" w:pos="567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426"/>
        <w:rPr/>
      </w:pPr>
      <w:r>
        <w:rPr>
          <w:rFonts w:cs="Arial" w:ascii="Verdana" w:hAnsi="Verdana"/>
          <w:bCs/>
        </w:rPr>
        <w:t>9</w:t>
        <w:tab/>
        <w:t xml:space="preserve">De natuurlijke herkomst bepaalt het aantal en het soort huidmondjes en dus de verdamping. </w:t>
        <w:br/>
        <w:t xml:space="preserve">a) Hoe komt het dat veel cultuurplanten, bij voldoende bodemwater, toch kunnen verdrogen. </w:t>
      </w:r>
      <w:r>
        <w:rPr/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Ons klimaat is anders dan op de plaats van oorsprong. Als ze uit een vochtige omgeving komen hebben ze te veel huidmondjes voor ons klimaat.</w:t>
            </w:r>
          </w:p>
        </w:tc>
      </w:tr>
    </w:tbl>
    <w:p>
      <w:pPr>
        <w:pStyle w:val="Normal"/>
        <w:widowControl w:val="false"/>
        <w:autoSpaceDE w:val="false"/>
        <w:ind w:left="540" w:right="-20" w:hanging="426"/>
        <w:rPr/>
      </w:pPr>
      <w:r>
        <w:rPr>
          <w:rFonts w:cs="Arial" w:ascii="Verdana" w:hAnsi="Verdana"/>
          <w:bCs/>
        </w:rPr>
        <w:t>b).</w:t>
      </w:r>
      <w:r>
        <w:rPr/>
        <w:t xml:space="preserve"> Hoe komt het dat dit eerder voorkomt bij kamerplanten dan bij planten in de open grond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Kamerplanten hebben in verhouding een te klein wortelvolume om voldoende water te kunnen opnemen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0</w:t>
        <w:tab/>
        <w:t xml:space="preserve">Verklaar dat planten met dunne en grote bladeren meer water nodig hebben dan planten met dikke bladeren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unne en groet bladeren verdampen meer dan andere bladeren.</w:t>
            </w:r>
          </w:p>
        </w:tc>
      </w:tr>
    </w:tbl>
    <w:p>
      <w:pPr>
        <w:pStyle w:val="TextBodyIndent"/>
        <w:ind w:left="567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42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1</w:t>
        <w:tab/>
        <w:t xml:space="preserve">Planten met behaard blad hebben minder verdamping dan planten zonder deze beharing. Hoe komt dit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ussen de haartjes blijft waterdamp hangen. Daardoor wordt de verdamping (zuigkracht) beperkt.</w:t>
            </w:r>
          </w:p>
        </w:tc>
      </w:tr>
    </w:tbl>
    <w:p>
      <w:pPr>
        <w:pStyle w:val="TextBodyIndent"/>
        <w:ind w:left="54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2</w:t>
        <w:tab/>
        <w:t xml:space="preserve">Bij een hoge luchtvochtigheid verdampen organismen minder dan bij een lage luchtvochtigheid. Hoe komt dat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e zuigkracht van de lucht in kleiner. Oorzaak:</w:t>
              <w:br/>
              <w:t>Vochtige lucht kan minder water opnemen.</w:t>
            </w:r>
          </w:p>
        </w:tc>
      </w:tr>
    </w:tbl>
    <w:p>
      <w:pPr>
        <w:pStyle w:val="TextBodyIndent"/>
        <w:ind w:left="567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3</w:t>
        <w:tab/>
        <w:t xml:space="preserve">In de huiskamer heerst vaak een lage luchtvochtigheid. Kamerplanten reageren hierop met het afstoten van bladeren. Verklaar dit vanuit de biologie van de plant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Bij droge lucht kan de plant te veel verdampen. Minder bladeren betekent minder waterverlies, dus minder snel verdrogen.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>
          <w:rFonts w:cs="Arial" w:ascii="Verdana" w:hAnsi="Verdana"/>
          <w:bCs/>
        </w:rPr>
        <w:t>14</w:t>
        <w:tab/>
        <w:t xml:space="preserve">Planten verwelken als de wateropname kleiner is dan de verdamping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1404" w:right="-20" w:hanging="1290"/>
        <w:rPr/>
      </w:pPr>
      <w:r>
        <w:rPr>
          <w:rFonts w:cs="Arial" w:ascii="Verdana" w:hAnsi="Verdana"/>
          <w:bCs/>
        </w:rPr>
        <w:tab/>
        <w:t xml:space="preserve">a. Wat is verwelken? </w:t>
      </w:r>
      <w:r>
        <w:rPr/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lap hangen: lage celspanning</w:t>
            </w:r>
          </w:p>
        </w:tc>
      </w:tr>
    </w:tbl>
    <w:p>
      <w:pPr>
        <w:pStyle w:val="Normal"/>
        <w:tabs>
          <w:tab w:val="clear" w:pos="708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>b) bij verwelken neemt de celspanning af. Geef een ander woord voor celspanning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44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urgor</w:t>
            </w:r>
          </w:p>
        </w:tc>
      </w:tr>
    </w:tbl>
    <w:p>
      <w:pPr>
        <w:pStyle w:val="Normal"/>
        <w:tabs>
          <w:tab w:val="clear" w:pos="708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  <w:t>15</w:t>
        <w:tab/>
        <w:t xml:space="preserve">Planten worden wel geordend naar waterbehoeften. </w:t>
        <w:br/>
        <w:t>a) In welke 3 groepen worden ze verdeeld</w:t>
        <w:br/>
        <w:t>b) Geef per groep de waterbehoefte aan.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Groep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Waterbehoefte</w:t>
            </w:r>
          </w:p>
        </w:tc>
      </w:tr>
      <w:tr>
        <w:trPr>
          <w:trHeight w:val="2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hydrofyt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Veel water nodig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mesofyt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Normale hoeveelheid water nodig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xerofyt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Weinig water nodig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6</w:t>
        <w:tab/>
        <w:t>Moerasplanten hebben vaak luchtwortels.</w:t>
        <w:br/>
        <w:t>a) Geef 2 functies van luchtwortels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- zuurstof opnemen voor de wortels</w:t>
              <w:br/>
              <w:t>- verankering aan de vochtige ondergrond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>b) Welke informatie geven luchtwortels over de waterbehoefte van de betreffende plant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07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eze planten hebben veel water nodig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7</w:t>
        <w:tab/>
        <w:t>Water wordt opgezogen doordat de bladeren water verdampen. Toch zie je vaak dat bij een afgezaagde boom de opname van water doorgaat. Hoe heet de kracht die daarvoor zorgt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51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Worteldruk. </w:t>
              <w:br/>
              <w:t>Heeft te maken met zoutconcentratie verschillen tussen de celle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8</w:t>
        <w:tab/>
        <w:t>Hoe heet het proces van water verdampen in het menselijk lichaam waardoor afkoeling optreedt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17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ranspireren ofwel zwete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9</w:t>
        <w:tab/>
        <w:t>Noem 4 manieren waarop mensen vocht verliezen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Urine</w:t>
              <w:br/>
              <w:t>transpiratie</w:t>
              <w:br/>
              <w:t>ontlasting</w:t>
              <w:br/>
              <w:t>ademhaling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0</w:t>
        <w:tab/>
        <w:t>Vaak zie je dat eenvoudige organismen in water leven. Leg met een voorbeeld uit dat levensprocessen in water eenvoudiger kunnen plaatsvinden dan buiten het water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Ze kunnen bijvoorbeeld hun geslachtscellen in het water lozen. Deze drijven dan naar elkaar toe.</w:t>
              <w:br/>
              <w:t>Voedsel komt vanzelf voorbij</w:t>
              <w:br/>
              <w:t>Ze hebben geen mechanisme nodig voor bijvoorbeeld de waterregulati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21 </w:t>
        <w:tab/>
        <w:t xml:space="preserve">Zout trekt water aan. Toch zijn er diersoorten die in zout water kunnen leven. Geef hiervoor een verklaring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29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e inwendige zoutconcentratie is hoger dan de uitwendige zoutconcentrati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2</w:t>
        <w:tab/>
        <w:t>Bij water maakt men onderscheid tussen gebonden water en ongebonden water.</w:t>
        <w:br/>
        <w:t>a) Geef 3 voorbeelden van ongebonden water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17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Neerslag, oppervlakte water, grond water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>b) Geef 1 voorbeeld van gebonden water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2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uiker. Bij verbranding komt het water vrij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3</w:t>
        <w:tab/>
        <w:t>Neerslag heeft alles te maken met de waterkringloop.</w:t>
        <w:br/>
        <w:t xml:space="preserve">a) Waarom is het belangrijk dat het hier om een kringloop gaat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229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nders zou het water zich ophopen en op andere plaatsen opraken.</w:t>
            </w:r>
          </w:p>
        </w:tc>
      </w:tr>
    </w:tbl>
    <w:p>
      <w:pPr>
        <w:pStyle w:val="Normal"/>
        <w:widowControl w:val="false"/>
        <w:autoSpaceDE w:val="false"/>
        <w:ind w:left="540" w:right="-20" w:hanging="540"/>
        <w:rPr/>
      </w:pPr>
      <w:r>
        <w:rPr>
          <w:rFonts w:cs="Arial" w:ascii="Verdana" w:hAnsi="Verdana"/>
          <w:bCs/>
        </w:rPr>
        <w:tab/>
        <w:t xml:space="preserve">b) Leg eenvoudig uit hoe deze kringloop in elkaar zit. </w:t>
      </w:r>
      <w:r>
        <w:rPr/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966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Oppervlakte water verdampt. </w:t>
              <w:br/>
              <w:t>In de lucht condenseert de dampt en komt als neerslag naar beneden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Het water komt weer in het oppervlaktewater terecht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4</w:t>
        <w:tab/>
        <w:t xml:space="preserve">Noem 4 vormen van neerslag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Regen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neeuw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Mist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hagel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5</w:t>
        <w:tab/>
        <w:t xml:space="preserve">Regen ontstaat uit wolken. Hoe is dat bij mist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Mist ontstaat door afkoeling. De aanwezige waterdamp kan er niet meer in en condenseert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  <w:t>26</w:t>
        <w:tab/>
        <w:t>In onze regio komt de gemiddelde neerslag per jaar ongeveer overeen met de behoefte. Toch moet er in de tuin regelmatig kunstmatig gesproeid worden. Verklaar  dit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De neerslag valt voornamelijk in de winter en wordt dan afgevoerd. Daardoor is het water niet in de goede periode beschikbaar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  <w:t>27</w:t>
        <w:tab/>
        <w:t>Bekijk de volgende grafiek:</w:t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  <w:drawing>
          <wp:inline distT="0" distB="0" distL="0" distR="0">
            <wp:extent cx="3766185" cy="222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 xml:space="preserve">a) In welk seizoen valt de meest neerslag 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49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Winter: februari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 xml:space="preserve">b) Welke maand is het droogt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04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Juni en september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 xml:space="preserve">c) De neerslag in juni en september is vergelijkbaar. Toch geeft dit in juni meer problemen dan in september. Waarom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27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n juni zitten planten in het groeiseizoen en hebben dan meer water nodig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8</w:t>
        <w:tab/>
        <w:t xml:space="preserve">Geef 2 mogelijkheden die waterleidingmaatschappijen hebben om aan water te komen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- rivierwater</w:t>
              <w:br/>
              <w:t>- grondwater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9</w:t>
        <w:tab/>
        <w:t>Door hoogteverschillen komt het voor dat grondwater op bepaalde plaatsen aan de oppervlakte komt.</w:t>
        <w:br/>
        <w:t xml:space="preserve">Hoe noemt men oppervlaktewater dat aan de bodem komt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2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bronwater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30</w:t>
        <w:tab/>
        <w:t xml:space="preserve">Zouten zijn niet giftig. Toch worden verontreinigen ze het water. Maak met twee voorbeelden duidelijk dat zouten de waterkwaliteit aantasten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- Bepaalde organismen, als algen en kroost, gaan extra groeien en verdingen andere organismen</w:t>
              <w:br/>
              <w:t>- Zout water is onbruikbaar om bijvoorbeeld planten te sproeie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31</w:t>
        <w:tab/>
        <w:t xml:space="preserve">afvalwater van huizen bevat vaak zink. Leg uit waar dit vandaan komt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91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akgote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  <w:szCs w:val="24"/>
        </w:rPr>
        <w:t>32</w:t>
        <w:tab/>
        <w:t>Noem 3 andere bronnen van waterverontreiniging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Landbouw</w:t>
              <w:br/>
              <w:t>industrie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Gladheid bestrijding met zout</w:t>
              <w:br/>
              <w:t>De natuur zelf bijv. afgestorven plantenresten die verteren en zuurstof opneme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33</w:t>
        <w:tab/>
        <w:t>Het zoutgehalte van water kun je elektrisch meten door het geleidingsvermogen vast te stellen. In welke eenheid wordt het geleidingsvermogen uitgedrukt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55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EC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34</w:t>
        <w:tab/>
        <w:t xml:space="preserve">De zuurgraad van water heeft invloed op de oplosbaarheid van voedingsstoffen. </w:t>
        <w:br/>
        <w:t>a) In welke eenheid wordt de zuurgraad uitgedrukt?</w:t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11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pH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40" w:right="-20" w:hanging="540"/>
        <w:rPr/>
      </w:pPr>
      <w:r>
        <w:rPr>
          <w:rFonts w:cs="Arial" w:ascii="Verdana" w:hAnsi="Verdana"/>
          <w:bCs/>
          <w:szCs w:val="24"/>
        </w:rPr>
        <w:tab/>
        <w:t>b) Bij welke zuurgraad lost voedsel het best op, bij een lage of bij een hoge?</w:t>
      </w:r>
      <w:r>
        <w:rPr>
          <w:rFonts w:cs="Arial" w:ascii="Verdana" w:hAnsi="Verdana"/>
          <w:bCs/>
        </w:rPr>
        <w:t xml:space="preserve"> </w:t>
      </w:r>
      <w:r>
        <w:rPr/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24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Lage pH (lager dan 7 is zuur hoger dan 7 is basisch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  <w:szCs w:val="24"/>
        </w:rPr>
        <w:t>35</w:t>
        <w:tab/>
        <w:t>Een voorbeeld van chemische verontreiniging is eutrofiering.</w:t>
        <w:br/>
        <w:t>Wat is dit?</w:t>
      </w:r>
      <w:r>
        <w:rPr>
          <w:rFonts w:cs="Arial" w:ascii="Verdana" w:hAnsi="Verdana"/>
          <w:bCs/>
        </w:rPr>
        <w:t xml:space="preserve">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95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Voedsel verrijking</w:t>
            </w:r>
          </w:p>
        </w:tc>
      </w:tr>
    </w:tbl>
    <w:p>
      <w:pPr>
        <w:pStyle w:val="Normal"/>
        <w:widowControl w:val="false"/>
        <w:autoSpaceDE w:val="false"/>
        <w:ind w:left="540" w:right="-20" w:hanging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40" w:right="-20" w:hanging="540"/>
        <w:rPr/>
      </w:pPr>
      <w:r>
        <w:rPr>
          <w:rFonts w:cs="Arial" w:ascii="Verdana" w:hAnsi="Verdana"/>
          <w:bCs/>
          <w:szCs w:val="24"/>
        </w:rPr>
        <w:t>36</w:t>
        <w:tab/>
        <w:t>Voedselrijk water kan leiden tot de ontwikkeling van veel drijvende waterplanten en algen. Hoe komt het dat daardoor onderwaterplanten verdwijnen?</w:t>
      </w:r>
      <w:r>
        <w:rPr>
          <w:rFonts w:cs="Arial" w:ascii="Verdana" w:hAnsi="Verdana"/>
          <w:bCs/>
        </w:rPr>
        <w:t xml:space="preserve"> </w:t>
      </w:r>
      <w:r>
        <w:rPr/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08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eze planten houden het licht tegen voor ondergedoken planten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37</w:t>
        <w:tab/>
        <w:t>Waterzuiveringsinstallaties beluchten verontreinigd water. Verklaar dat daardoor zuivering optreedt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oor het toevoegen van zuurstof krijg je extra ontwikkeling van bacteriën die de verontreinigende stoffen afbreken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  <w:szCs w:val="24"/>
        </w:rPr>
        <w:t>38</w:t>
        <w:tab/>
        <w:t>Noem 4 methoden om water geschikt te maken voor drinkwater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Beluchten</w:t>
              <w:br/>
              <w:t>zandfiltratie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edimentatie (verstenig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dsorptie door actieve kool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Membraanfiltratie (Door fijn filter persen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39</w:t>
        <w:tab/>
        <w:t>Wat heeft legionella met waterkwaliteit te maken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n stilstaand, warm  water kunnen zich legionellabacteriën ontwikkelen. Deze veroorzaken de veteranenziekte als ze in kleine druppeltjesverspreid worden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  <w:szCs w:val="24"/>
        </w:rPr>
        <w:t>40</w:t>
        <w:tab/>
        <w:t>Wat kun je met een zandfilter uit het water halen zwevende verontreinigingen of opgeloste verontreinigingen?</w:t>
      </w:r>
      <w:r>
        <w:rPr>
          <w:rFonts w:cs="Arial" w:ascii="Verdana" w:hAnsi="Verdana"/>
          <w:bCs/>
        </w:rPr>
        <w:t xml:space="preserve">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5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Zwevende verontreiniginge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  <w:szCs w:val="24"/>
        </w:rPr>
        <w:t>41</w:t>
        <w:tab/>
        <w:t>Geef te redenen om aan zwemwater chloor toe te voegen.</w:t>
      </w:r>
      <w:r>
        <w:rPr>
          <w:rFonts w:cs="Arial" w:ascii="Verdana" w:hAnsi="Verdana"/>
          <w:bCs/>
        </w:rPr>
        <w:t xml:space="preserve">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- ontsmetting</w:t>
              <w:br/>
              <w:t>- algen groei tegengaa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  <w:t>42</w:t>
        <w:tab/>
        <w:t>Waarom voegen waterleidingmaatschappijen soms fluor toe aan drinkwater?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>Tegen tandbederf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Biologie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water antwoord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sz w:val="24"/>
      <w:lang w:val="nl-NL" w:bidi="ar-SA"/>
    </w:rPr>
  </w:style>
  <w:style w:type="character" w:styleId="Toctext">
    <w:name w:val="toctext"/>
    <w:basedOn w:val="Standaardalinealettertype"/>
    <w:qFormat/>
    <w:rPr/>
  </w:style>
  <w:style w:type="character" w:styleId="Tocnumber">
    <w:name w:val="tocnumber"/>
    <w:basedOn w:val="Standaardalinealettertype"/>
    <w:qFormat/>
    <w:rPr/>
  </w:style>
  <w:style w:type="character" w:styleId="Editsection">
    <w:name w:val="editsection"/>
    <w:basedOn w:val="Standaardalinealettertype"/>
    <w:qFormat/>
    <w:rPr>
      <w:sz w:val="20"/>
      <w:szCs w:val="20"/>
    </w:rPr>
  </w:style>
  <w:style w:type="character" w:styleId="Mwheadline">
    <w:name w:val="mw-headline"/>
    <w:basedOn w:val="Standaardalinealettertype"/>
    <w:qFormat/>
    <w:rPr/>
  </w:style>
  <w:style w:type="character" w:styleId="Toctoggle">
    <w:name w:val="toctoggle"/>
    <w:basedOn w:val="Standaardalinealettertype"/>
    <w:qFormat/>
    <w:rPr/>
  </w:style>
  <w:style w:type="character" w:styleId="NormaalwebChar">
    <w:name w:val="Normaal (web) Char"/>
    <w:basedOn w:val="Standaardalinealettertype"/>
    <w:qFormat/>
    <w:rPr>
      <w:sz w:val="24"/>
      <w:szCs w:val="24"/>
      <w:lang w:val="nl-NL" w:bidi="ar-SA"/>
    </w:rPr>
  </w:style>
  <w:style w:type="character" w:styleId="Kop3Char">
    <w:name w:val="Kop 3 Char"/>
    <w:basedOn w:val="Standaardalinealettertype"/>
    <w:qFormat/>
    <w:rPr>
      <w:rFonts w:ascii="Arial" w:hAnsi="Arial" w:cs="Arial"/>
      <w:b/>
      <w:bCs/>
      <w:sz w:val="26"/>
      <w:szCs w:val="26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3:39:00Z</dcterms:created>
  <dc:creator>maessen</dc:creator>
  <dc:description/>
  <cp:keywords/>
  <dc:language>en-US</dc:language>
  <cp:lastModifiedBy> </cp:lastModifiedBy>
  <dcterms:modified xsi:type="dcterms:W3CDTF">2010-03-14T14:21:00Z</dcterms:modified>
  <cp:revision>4</cp:revision>
  <dc:subject/>
  <dc:title>Planten en water</dc:title>
</cp:coreProperties>
</file>