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96"/>
          <w:szCs w:val="96"/>
        </w:rPr>
      </w:pPr>
      <w:r>
        <w:rPr>
          <w:sz w:val="96"/>
          <w:szCs w:val="96"/>
        </w:rPr>
        <w:t>Kastelen en Ridders</w: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975100" cy="536257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werkbladen horen bij de wikiles “Kastelen en ridders”. In de les staat precies wanneer je aan deze bladen werk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1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9"/>
        <w:gridCol w:w="5097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5580" cy="42278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er zie je een houten donjon. Hij bestond uit drie verdieping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bovenste verdieping werd gebruikt als opberg en voorraadkamer. Teken dat er maar 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 ingang was op de middelste verdieping. Je kon binnenkomen via een houten ladder. </w:t>
              <w:br/>
              <w:t>In deze verdieping werd :____________________</w:t>
            </w:r>
          </w:p>
          <w:p>
            <w:pPr>
              <w:pStyle w:val="Normal"/>
              <w:rPr/>
            </w:pPr>
            <w:r>
              <w:rPr/>
              <w:t>Teken dit vertrek 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de onderste verdieping was de bewaarplaats voor voedselvoorraden. </w:t>
            </w:r>
          </w:p>
          <w:p>
            <w:pPr>
              <w:pStyle w:val="Normal"/>
              <w:rPr/>
            </w:pPr>
            <w:r>
              <w:rPr/>
              <w:t>Teken wat je op deze verdieping zi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 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15223674"/>
      <w:bookmarkEnd w:id="0"/>
      <w:r>
        <w:rPr/>
        <w:object w:dxaOrig="7608" w:dyaOrig="98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385.1pt" filled="f" o:ole="">
            <v:imagedata r:id="rId5" o:title=""/>
          </v:shape>
          <o:OLEObject Type="Embed" ProgID="" ShapeID="ole_rId4" DrawAspect="Content" ObjectID="_6020058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ijf de volgende woorden bij de goede nummers : </w:t>
      </w:r>
    </w:p>
    <w:p>
      <w:pPr>
        <w:pStyle w:val="Normal"/>
        <w:rPr/>
      </w:pPr>
      <w:r>
        <w:rPr>
          <w:b/>
          <w:bCs/>
          <w:i/>
          <w:iCs/>
        </w:rPr>
        <w:t>Stal, poortgebouw, waterput, slotgracht, ophaalbrug, kantelen, hoofdgebouw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1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5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2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6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3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7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/>
              <w:t>4.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ag dit kasteel ook kle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dracht 3 : Je mag als afsluiting deze ridder uitknippen en aankleden. Plak de ridder eerst wel                  op een stevig stuk karton.</w:t>
      </w:r>
    </w:p>
    <w:p>
      <w:pPr>
        <w:pStyle w:val="Normal"/>
        <w:rPr/>
      </w:pPr>
      <w:r>
        <w:rPr/>
        <w:drawing>
          <wp:inline distT="0" distB="0" distL="0" distR="0">
            <wp:extent cx="5971540" cy="773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43:00Z</dcterms:created>
  <dc:creator>Conny de Bont</dc:creator>
  <dc:description/>
  <cp:keywords/>
  <dc:language>en-US</dc:language>
  <cp:lastModifiedBy>atscholen</cp:lastModifiedBy>
  <dcterms:modified xsi:type="dcterms:W3CDTF">2013-06-27T12:50:00Z</dcterms:modified>
  <cp:revision>3</cp:revision>
  <dc:subject/>
  <dc:title>RIDDERS EN KASTELEN</dc:title>
</cp:coreProperties>
</file>