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itmodel verslaglegging</w:t>
      </w:r>
      <w:bookmarkStart w:id="0" w:name="_GoBack"/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6533515" cy="9035415"/>
                <wp:effectExtent l="4445" t="0" r="0" b="2540"/>
                <wp:wrapNone/>
                <wp:docPr id="1" name="Groe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3640" cy="9035280"/>
                          <a:chOff x="0" y="0"/>
                          <a:chExt cx="6533640" cy="903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3640" cy="903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33640" cy="903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33640" cy="903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1680" y="9020880"/>
                                  <a:ext cx="194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533640" cy="9035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33880"/>
                                    <a:ext cx="2858760" cy="415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1680" y="4677480"/>
                                    <a:ext cx="2841120" cy="434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3680" y="533880"/>
                                    <a:ext cx="2675880" cy="415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686840"/>
                                    <a:ext cx="2696040" cy="434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838800"/>
                                    <a:ext cx="155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3360" y="8182440"/>
                                    <a:ext cx="833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320" y="533880"/>
                                    <a:ext cx="194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9680" y="1286640"/>
                                    <a:ext cx="95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8880" y="2896200"/>
                                    <a:ext cx="125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2280" y="6553800"/>
                                    <a:ext cx="120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440" y="7858800"/>
                                    <a:ext cx="471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0960" y="591840"/>
                                    <a:ext cx="112212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Samenvattin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7240" y="8601840"/>
                                    <a:ext cx="135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0680" y="4305960"/>
                                    <a:ext cx="10472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Ker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9680" y="958320"/>
                                    <a:ext cx="100188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Voorwoor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63880" y="0"/>
                                    <a:ext cx="222264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Probleemstelling = aanleidin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63880" y="242640"/>
                                    <a:ext cx="2222640" cy="24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Hoofddoel(en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94480" y="450360"/>
                                    <a:ext cx="2222640" cy="24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Gevolgde werkwijz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93760" y="639360"/>
                                    <a:ext cx="222264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Hoofdconclusie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4160" y="944280"/>
                                    <a:ext cx="2828880" cy="45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Persoonlijk, ik/wij vorm; persoonlijke reflectie; ik dank .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1600" y="1400040"/>
                                    <a:ext cx="222264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Inhoudsopgav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9160" y="2423160"/>
                                    <a:ext cx="95616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Inleidin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61520" y="2049840"/>
                                    <a:ext cx="3152880" cy="24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Probleemstelling / probleemanalyse (uitgebreid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8960" y="2220120"/>
                                    <a:ext cx="2222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Doel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8960" y="2412360"/>
                                    <a:ext cx="2222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Afbakening (wat wel, wat niet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62240" y="2602800"/>
                                    <a:ext cx="2222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Gevolgde werkwijz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9680" y="6671880"/>
                                    <a:ext cx="2193120" cy="24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Conclusies en aanbeveling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99800" y="6937920"/>
                                    <a:ext cx="2733840" cy="235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tLeast" w:line="1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De mate waarin de doelen zijn berei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4880" y="7602840"/>
                                    <a:ext cx="100188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Nawoor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8960" y="7753320"/>
                                    <a:ext cx="222264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Zie voorwoor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3440" y="7956720"/>
                                    <a:ext cx="1001880" cy="188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Literatuu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55120" y="8065080"/>
                                    <a:ext cx="2232000" cy="24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Volgens APA-richtlijn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3440" y="8249760"/>
                                    <a:ext cx="1821240" cy="25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Symbolen/begrippenlijs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75080" y="8696880"/>
                                    <a:ext cx="72648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2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Bijlag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91800" y="3505680"/>
                                    <a:ext cx="2763000" cy="173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Mogelijke verslaglijnen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20" w:hanging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achtereenvolgende onderwerp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20" w:hanging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verloop ontwerptrajec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20" w:hanging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verloop onderzoe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20" w:hanging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thematisch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20" w:hanging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chronologisch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20" w:hanging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alibri" w:hAnsi="Calibri" w:eastAsia="Times New Roman" w:cs="Calibri"/>
                                          <w:color w:val="auto"/>
                                          <w:lang w:val="nl-NL" w:bidi="ar-SA"/>
                                        </w:rPr>
                                        <w:t>discussievrag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2780640" y="361440"/>
                                <a:ext cx="80964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1000" y="104040"/>
                                <a:ext cx="27252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90280" y="305280"/>
                                <a:ext cx="2725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28440" y="361440"/>
                                <a:ext cx="26496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29160" y="361440"/>
                                <a:ext cx="23760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47960" y="2296080"/>
                              <a:ext cx="3124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1153080"/>
                              <a:ext cx="85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2210400"/>
                              <a:ext cx="80964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6120" y="2362680"/>
                              <a:ext cx="2728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7240" y="2333520"/>
                              <a:ext cx="26496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7744320"/>
                            <a:ext cx="759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6773040"/>
                            <a:ext cx="285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8115840"/>
                            <a:ext cx="7030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ep 3" style="position:absolute;margin-left:9pt;margin-top:0.75pt;width:514.45pt;height:711.35pt" coordorigin="180,15" coordsize="10289,14227">
                <v:group id="shape_0" alt="Groep 4" style="position:absolute;left:180;top:15;width:10289;height:14227">
                  <v:group id="shape_0" alt="Groep 5" style="position:absolute;left:180;top:15;width:10289;height:14227">
                    <v:group id="shape_0" alt="Groep 6" style="position:absolute;left:180;top:15;width:10289;height:14227">
                      <v:line id="shape_0" from="1364,14221" to="4426,14221" ID="Rechte verbindingslijn 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ep 8" style="position:absolute;left:180;top:15;width:10289;height:14227">
                        <v:line id="shape_0" from="180,855" to="4681,7397" ID="Rechte verbindingslijn 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4,7381" to="5837,14228" ID="Rechte verbindingslijn 1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9,855" to="5832,7397" ID="Rechte verbindingslijn 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,7396" to="4425,14243" ID="Rechte verbindingslijn 1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4,1336" to="4344,1336" ID="Rechte verbindingslijn 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64,12900" to="3576,12900" ID="Rechte verbindingslijn 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4,855" to="4665,855" ID="Rechte verbindingslijn 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5,2041" to="3886,2041" ID="Rechte verbindingslijn 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84,4576" to="4062,4576" ID="Rechte verbindingslijn 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9,10336" to="3879,10336" ID="Rechte verbindingslijn 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9,12391" to="3291,12391" ID="Rechte verbindingslijn 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072;top:947;width:1766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Samenvattin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829,13561" to="3961,13561" ID="Rechte verbindingslijn 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378;top:6796;width:1648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Ker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385;top:1524;width:15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Voorwoor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265;top:15;width:3499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Probleemstelling = aanleidin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265;top:397;width:3499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Hoofddoel(en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3;top:724;width:3499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Gevolgde werkwijz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2;top:1022;width:3499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Hoofdconclusi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399;top:1502;width:4454;height:7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Persoonlijk, ik/wij vorm; persoonlijke reflectie; ik dank .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65;top:2220;width:3499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Inhoudsopgav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919;top:3831;width:1505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Inleidin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59;top:3243;width:4964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Probleemstelling / probleemanalyse (uitgebreid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18;top:3511;width:3499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Doel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18;top:3814;width:3499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Afbakening (wat wel, wat niet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60;top:4114;width:3499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Gevolgde werkwijz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385;top:10522;width:3453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Conclusies en aanbeveling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64;top:10941;width:4304;height:3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1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De mate waarin de doelen zijn berei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49;top:11988;width:15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Nawoor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18;top:12225;width:3499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Zie voorwoor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47;top:12545;width:1577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Literatuu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306;top:12716;width:3514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Volgens APA-richtlijn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47;top:13006;width:2867;height:4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Symbolen/begrippenlijs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18;top:13711;width:1143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Bijlag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994;top:5535;width:4350;height:27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Mogelijke verslaglijne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achtereenvolgende onderwerp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verloop ontwerptraj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verloop onderzo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thematis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chronologis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nl-NL" w:bidi="ar-SA"/>
                                  </w:rPr>
                                  <w:t>discussievrag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line id="shape_0" from="4559,584" to="5833,1108" ID="Rechte verbindingslijn 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5,179" to="6263,583" ID="Rechte verbindingslijn 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4,495" to="6262,583" ID="Rechte verbindingslijn 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4,584" to="6310,1108" ID="Rechte verbindingslijn 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5,584" to="6268,856" ID="Rechte verbindingslijn 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65,3631" to="5156,3735" ID="Rechte verbindingslijn 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0,1831" to="5399,1831" ID="Rechte verbindingslijn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3496" to="5159,4019" ID="Rechte verbindingslijn 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3735" to="5154,3928" ID="Rechte verbindingslijn 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3690" to="5080,4334" ID="Rechte verbindingslijn 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1,12211" to="5156,12375" ID="Rechte verbindingslijn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10681" to="6148,10980" ID="Rechte verbindingslijn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12796" to="5216,12855" ID="Rechte verbindingslijn 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st de richtlijnen in het sjabloon nog de volgende:</w:t>
      </w:r>
    </w:p>
    <w:p>
      <w:pPr>
        <w:pStyle w:val="ListParagraph"/>
        <w:numPr>
          <w:ilvl w:val="0"/>
          <w:numId w:val="1"/>
        </w:numPr>
        <w:rPr/>
      </w:pPr>
      <w:r>
        <w:rPr/>
        <w:t>De ik/wij-vorm alleen gebruiken in voor of nawoord. (Dit geldt met name voor het afstudeerverslag)</w:t>
      </w:r>
    </w:p>
    <w:p>
      <w:pPr>
        <w:pStyle w:val="ListParagraph"/>
        <w:numPr>
          <w:ilvl w:val="0"/>
          <w:numId w:val="1"/>
        </w:numPr>
        <w:rPr/>
      </w:pPr>
      <w:r>
        <w:rPr/>
        <w:t>De samenvatting is onafhankelijk van de rest van het verslag te lezen en te begrijpen. Het bevat dan ook geen verwijzingen naar andere delen van het verslag.</w:t>
      </w:r>
    </w:p>
    <w:p>
      <w:pPr>
        <w:pStyle w:val="ListParagraph"/>
        <w:numPr>
          <w:ilvl w:val="0"/>
          <w:numId w:val="1"/>
        </w:numPr>
        <w:rPr/>
      </w:pPr>
      <w:r>
        <w:rPr/>
        <w:t>Inleiding: de probleemstelling vereist veelal een nadere analyse (probleemanalyse). Doe dit dan in een afzonderlijk hoofdstuk.</w:t>
      </w:r>
    </w:p>
    <w:p>
      <w:pPr>
        <w:pStyle w:val="ListParagraph"/>
        <w:numPr>
          <w:ilvl w:val="0"/>
          <w:numId w:val="1"/>
        </w:numPr>
        <w:rPr/>
      </w:pPr>
      <w:r>
        <w:rPr/>
        <w:t>Het is handig om het verslag in de tegenwoordige tijd te schrijven. Vermijd zoveel mogelijk de lijdende vorm (worden). Vermijd ook het gebruik van vormen van “moeten”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t is handig om al in een vroeg stadium een concept inhoudsopgave te maken. Zorg dat je voor de hoofdstuk-en paragraaftitels betekenisvolle namen gebruikt, die de lading dekke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et is handig om aan de hand van schetsjes werking/opbouw uit te legg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05:00Z</dcterms:created>
  <dc:creator>bel</dc:creator>
  <dc:description/>
  <cp:keywords/>
  <dc:language>en-US</dc:language>
  <cp:lastModifiedBy>Marcel Busscher</cp:lastModifiedBy>
  <dcterms:modified xsi:type="dcterms:W3CDTF">2013-02-14T13:12:00Z</dcterms:modified>
  <cp:revision>5</cp:revision>
  <dc:subject/>
  <dc:title>Ruitmodel verslaglegging</dc:title>
</cp:coreProperties>
</file>