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sz w:val="28"/>
        </w:rPr>
        <w:t>Voorbeeld-RI&amp;E, met Plan van Aanpak</w:t>
      </w:r>
    </w:p>
    <w:p>
      <w:pPr>
        <w:pStyle w:val="Normal"/>
        <w:rPr>
          <w:i/>
          <w:i/>
        </w:rPr>
      </w:pPr>
      <w:r>
        <w:rPr>
          <w:i/>
        </w:rPr>
        <w:t>(met dank aan ArboUnie Noordwest Nederland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 rapportage van een RI&amp;E vindt meestal plaats in tabelvorm. Hierin komen de volgende onderdelen voo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et </w:t>
      </w:r>
      <w:r>
        <w:rPr>
          <w:b/>
          <w:sz w:val="22"/>
        </w:rPr>
        <w:t>onderwerp</w:t>
      </w:r>
      <w:r>
        <w:rPr>
          <w:sz w:val="22"/>
        </w:rPr>
        <w:t xml:space="preserve"> waar het risico betrekking op heef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en </w:t>
      </w:r>
      <w:r>
        <w:rPr>
          <w:b/>
          <w:sz w:val="22"/>
        </w:rPr>
        <w:t>beschrijving</w:t>
      </w:r>
      <w:r>
        <w:rPr>
          <w:sz w:val="22"/>
        </w:rPr>
        <w:t xml:space="preserve"> van het risico of aandachtspu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 </w:t>
      </w:r>
      <w:r>
        <w:rPr>
          <w:b/>
          <w:sz w:val="22"/>
        </w:rPr>
        <w:t>risicoclassificatie</w:t>
      </w:r>
      <w:r>
        <w:rPr>
          <w:sz w:val="22"/>
        </w:rPr>
        <w:t xml:space="preserve"> (RC) geeft aan in welke mate een aandachtspunt een risico vormt voor gezondheid of veiligheid. Voor het invullen van de lijst kunt u de volgende indeling aanhouden:</w:t>
      </w:r>
    </w:p>
    <w:p>
      <w:pPr>
        <w:pStyle w:val="Normal"/>
        <w:rPr>
          <w:sz w:val="22"/>
        </w:rPr>
      </w:pPr>
      <w:r>
        <w:rPr>
          <w:sz w:val="22"/>
        </w:rPr>
        <w:t>1 = belangrijk risico, actie noodzakelijk</w:t>
      </w:r>
    </w:p>
    <w:p>
      <w:pPr>
        <w:pStyle w:val="Normal"/>
        <w:rPr>
          <w:sz w:val="22"/>
        </w:rPr>
      </w:pPr>
      <w:r>
        <w:rPr>
          <w:sz w:val="22"/>
        </w:rPr>
        <w:t>2 = mogelijk risico, actie wenselijk</w:t>
      </w:r>
    </w:p>
    <w:p>
      <w:pPr>
        <w:pStyle w:val="Normal"/>
        <w:rPr>
          <w:sz w:val="22"/>
        </w:rPr>
      </w:pPr>
      <w:r>
        <w:rPr>
          <w:sz w:val="22"/>
        </w:rPr>
        <w:t>3 = risico wellicht aanvaardbaar, actie overwe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et </w:t>
      </w:r>
      <w:r>
        <w:rPr>
          <w:b/>
          <w:sz w:val="22"/>
        </w:rPr>
        <w:t>plan van aanpak</w:t>
      </w:r>
      <w:r>
        <w:rPr>
          <w:sz w:val="22"/>
        </w:rPr>
        <w:t>: de voorgenomen maatregelen, de prioriteit, het tijdspad en degene die verantwoordelijk is voor de uitvoering van de maatregel:</w:t>
      </w:r>
    </w:p>
    <w:p>
      <w:pPr>
        <w:pStyle w:val="Normal"/>
        <w:rPr>
          <w:sz w:val="22"/>
        </w:rPr>
      </w:pPr>
      <w:r>
        <w:rPr>
          <w:sz w:val="22"/>
        </w:rPr>
        <w:t>Prioriteit 1: actie op korte termijn (binnen 3 maanden)</w:t>
      </w:r>
    </w:p>
    <w:p>
      <w:pPr>
        <w:pStyle w:val="Normal"/>
        <w:rPr>
          <w:sz w:val="22"/>
        </w:rPr>
      </w:pPr>
      <w:r>
        <w:rPr>
          <w:sz w:val="22"/>
        </w:rPr>
        <w:t>Prioriteit 2: actie op middellange termijn (3-6 maanden)</w:t>
      </w:r>
    </w:p>
    <w:p>
      <w:pPr>
        <w:pStyle w:val="Normal"/>
        <w:rPr>
          <w:sz w:val="22"/>
        </w:rPr>
      </w:pPr>
      <w:r>
        <w:rPr>
          <w:sz w:val="22"/>
        </w:rPr>
        <w:t>Prioriteit 3: actie op lange termijn (binnen 1 jaa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ot slot zijn er nog enige vragen toegevoegd over het </w:t>
      </w:r>
      <w:r>
        <w:rPr>
          <w:b/>
          <w:sz w:val="22"/>
        </w:rPr>
        <w:t xml:space="preserve">arbo- en ziekteverzuimbeleid </w:t>
      </w:r>
      <w:r>
        <w:rPr>
          <w:sz w:val="22"/>
        </w:rPr>
        <w:t>binnen het bedrij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.B: Het is mogelijk dat in uw bedrijf nog andere risico's meespelen. Of dat aandachtspunten die in dit voorbeeld zijn genoemd niet in uw bedrijf voorkomen. Bij twijfel kunt u het best uw Arbo-dienst raadple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orbeeldrapportage met aandachtspunten en mogelijke maatregelen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540"/>
        <w:gridCol w:w="3780"/>
        <w:gridCol w:w="540"/>
        <w:gridCol w:w="1080"/>
        <w:gridCol w:w="1080"/>
      </w:tblGrid>
      <w:tr>
        <w:trPr>
          <w:tblHeader w:val="true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isico-Inventarisatie &amp; Evaluat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lan van Aanpak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derwer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isico of tekortko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Maatre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anneer kla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erant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oordelijk</w:t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40" w:after="40"/>
              <w:rPr/>
            </w:pPr>
            <w:r>
              <w:rPr/>
              <w:t>Arbeidsplaatsen en arbeidsmiddele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Kleedruim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zijn geen kleedruimt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Kant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Kantine is niet aanwezi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 termijn kantine creë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HB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HBO-middelen zijn niet beschikba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HBO-middelen aanschaff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oodverlich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dequate noodverlichting ontbree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anbrengen noodverlich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achineveiligheid en onderho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achines zijn niet doelmatig afgeschermd.</w:t>
              <w:br/>
              <w:t>en worden niet onderhou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fscherming plaats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nderhoudscontracten afslu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randblusmidde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Blusmiddelen ontbre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randblusmiddelen aanschaffen, duidelijk zichtbaar ophangen en zorgen voor marker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luchtwegen &amp; Nooduitga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ooduitgangen niet vrij van obstakels en niet duidelijk gemarkee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ooduitgangen kunnen niet direct of moeilijk worden geopen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ooduitgangen markeren en vrijhouden van obstake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Fysieke belasting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rganisatie &amp; in-richting arbeidsplaa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zijn onvoldoende hulpmiddelen (bijv. tilhulpmiddelen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Kantoormeubilair voldoet niet aan de norm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Hulpmiddelen beschikbaar stell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eubiliair op termijn aanpas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alie &amp; recep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oldoet niet aan de ergonomische ei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 termijn aanpa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eeldscherm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eel beeldschermwerkplekken zijn onergonomisch ongesteld met (op termijn) gezondheids-klachten als gevol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eeldschermwerk wordt onvoldoende afgewisseld met andersoortig we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stelling aanpass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 2 achtereenvolgende uren beeld-schermwerk afwisselen met andere werkzaamhe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Fysische factore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Klim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Er zijn klachten over temperatuur tocht, frisse lucht. </w:t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der onderzoe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erlich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Ruimten zijn zowel door daglicht als door kunstlicht onvoldoende verlich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erlichtingsniveau aanpas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Zonwe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Zonwering ontbreekt bij beeldschermwe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Zonwering aanbre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lu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achines en/of apparaten overschrijden het  toegestane geluidsniveau.</w:t>
              <w:br/>
              <w:t>Werknemers worden niet in de gelegenheid gesteld een gehooronderzoek te ondergaa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achines vervangen of afschermen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hooronderzoeken organiseren voor werknemers, werkzaam in geluidniveaus van 80 dB(A) en me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Stral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pparaten welke niet-ioniserende elektro-magnetische straling veroorzaken zijn onvoldoende afgescher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etreffende apparaten en toestellen voldoende afschermen om gezondheids-schade als gevolg van straling zoveel mogelijk te voorkom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Werken onder overdru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Geen keuringsafspraken m.b.t. bijvoorbeeld duik- of caissonarb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Keuringsafspraken organis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40" w:after="40"/>
              <w:rPr/>
            </w:pPr>
            <w:r>
              <w:rPr/>
              <w:t>Gevaarlijke stoffen en biologische agent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Toxische stoff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en toxische stoffen register ontbree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Register toxische stoffen op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lootstelling gevaarlijke stoff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nvoldoende technische en organisatorische maatregelen ter voorkoming van blootstelling aan de in gebruik zijnde gevaarlijke stoff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ar alternatieven stoffen zoeken</w:t>
              <w:br/>
              <w:t xml:space="preserve">Persoonlijke beschermingsmiddelen aanschaffen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slag gevaarlijke stoff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en/onvoldoende voorzieningen getroffen ter voorkoming van gevaar bij de opslag van gevaarlijke stoff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vaarlijke stoffen opslaan volgens de richtlijnen die ervoor gel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Welzij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Werktempo/ werkhoeveelhe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Medewerkers geven aan regelmatig te veel werk te hebben en onder tijdsdruk te moeten wer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lert blijven m.b.t. tijdsdruk, overwerk etc. regelmatig evalueren en zondig extra medewerkers inhu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Zwaarte van het 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Het werk wordt als emotioneel zwaar ervar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Coaching en/ of training voor betreffende medewerkers organis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Regelmogelijkhe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Medewerkers kunnen het werktempo niet zelf beinvloeden. De klant c.q.  opdracht bepaalt de volgorde van werkzaamheden en het werktempo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oede (tijds)afspraken met de klant kunnen  het werktempo en het tijdstip van gereedkomen positief beïnvloeden en daarmee de werkdruk acceptabel hou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Sociale rela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De onderlinge sfeer tussen leiding en medewerkers is niet altijd go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espreken en over en weer afspraken mak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dragsnorm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wordt melding gemaakt van verbale of fysieke agressie, discriminerende uitspraken of ongewenste aanrakingen tussen medewerkers onderling of met klant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nemen als onderdeel van het arbobeleidspl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Desgewenst arbodienst inschak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Communica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edewerkers geven aan onvoldoende te worden geïnformeerd over bedrijfsresultaten en ontwikkeli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ntwikkelingen en resultaten periodiek communic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rganisatie van het 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is onvoldoende duidelijkheid over de inhoud van de taakinhoud en verantwoordelijkhe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Onderlinge afspraken mak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540"/>
        <w:gridCol w:w="3780"/>
        <w:gridCol w:w="540"/>
        <w:gridCol w:w="1080"/>
        <w:gridCol w:w="1080"/>
      </w:tblGrid>
      <w:tr>
        <w:trPr>
          <w:tblHeader w:val="true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AUDIT ARBO- en ZIEKTEVERZUIMBELEI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LAN VAN AANPAK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derwer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isico of tekortko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RC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Maatre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g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erantwoordelijk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Arbo- en ziekteverzuimbeleid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Er is geen arbo- en ziekteverzuimbelei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Opstellen arbo- en ziekteverzuimbeleid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 completeren RI&amp;E en plan van aanpak jaarlijks evalueren en bij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Bedrijfshulpverlening (BHV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is geen bedrijfshulpverleningsplan aanwezig.</w:t>
              <w:br/>
              <w:t>Opleidingsniveau is onvoldoende. Geen periodieke ontruimingsoefeni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In overleg met overige huurders BHV-plan opstellen en bhv’ers opleiden. Ontruimingsoefening organis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Periodiek arbeids</w:t>
              <w:softHyphen/>
              <w:t>gezondheidskundig- onderzoek (PAG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Medewerkers worden niet in de gelegenheid gesteld deel te nemen aan het PAGO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p basis van RI&amp;E in overleg met de medewerkers de inhoud en frequentie van een PAGO vast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Arbeidsomstandigheden (‘open’) spreekuu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Werknemers zijn niet op de hoogte van de mogelijkheid tot bezoeken van de arbodienst (bedrijfsarts of andere functionaris) op het ‘open’ spreekuu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(nieuwe) werknemers op de hoogte 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oorlichting &amp; Onderrich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nvoldoende voorlichting en instructie over arbeidsrisico’s en preventie.</w:t>
              <w:br/>
              <w:t xml:space="preserve">Aandacht voor de volgende zaken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HV/ontruim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eeldschermwerk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oorlichtingsprogramma opstelle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Werkoverle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Er is geen werkoverleg, arbeids-omstandigheden worden niet bespro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Periodiek werkoverleg organiseren en arbeidsomstandigheden hierbij agend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Ongevallen en beroepsziek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Geen melding, registratie en analyse van (bijna)ongevallen en/of gevaarlijke situatie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Registratie en meldingsprocedure opstel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eSansCorrespondence;Arial" w:hAnsi="TheSansCorrespondence;Arial" w:cs="TheSansCorrespondence;Arial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Uitzendkrachten en der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zijn regelmatig uitzendkrachten aanwezig. Deze krijgen geen instructie over veilighei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Bij uitbesteding van werkzaamheden is onvoldoende zicht op veiligh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Uitzendkrachten informer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fspraken maken met uitzendburea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eiligheidsniveau beoordelen en afspraken maken met ingeleende organisat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Veranderingen en ontwikkeli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(bijv. nieuwbouw of  verbouw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inkoop materiale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reorganisatie, proceswijzig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Bij ingrijpende veranderingen en ontwikkelingen wordt onvoldoende aandacht besteed aan veiligheid en gezondh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Veiligheid en gezondheid als integraal onderdeel opnemen in de plannen voor verandering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Persoonlijke beschermi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iddelen (PB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zijn onvoldoende/geen deugdelijke persoonlijke beschermingsmiddelen aanwezi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Persoonlijke beschermingsmiddelen beschikbaar stellen. Medewerkers voorlichtingen over noodzaak en wijze van gebruik van PB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Persoonlijke beschermingsmiddelen regelmatig controleren op gebreken en indien nodig repareren of verva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sz w:val="18"/>
              </w:rPr>
              <w:t>Bijzondere risicogroep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Indien aanwezig (ouderen, jongeren, zwangeren, arbeidsgehandicapten, allochtonen etc.) benoemen, incl. hun risico’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gaan of speciale aandacht geboden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Gedrag werknem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en aantal werknemers werkt onveil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Medewerkers hierop aanspreken en toezicht houden op veilig werkgedra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Thuiswerk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Er zijn medewerkers die een thuiswerkplek heb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Nagaan of thuiswerkplek aan richtlijnen voldoet en zonodig maatregelen tref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Alleen werken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Er zijn medewerkers die alleen in een ruimte werken, zonder dat zij contact (kunnen) hebben met anderen. In geval van nood is dit  een groot problee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  <w:t xml:space="preserve">Aanpassen. Technische voorzieningen treffen dat medewerkers altijd contact kunnen maken met de buitenwerel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sz w:val="18"/>
              </w:rPr>
            </w:r>
          </w:p>
        </w:tc>
      </w:tr>
    </w:tbl>
    <w:p>
      <w:pPr>
        <w:pStyle w:val="Normal"/>
        <w:rPr>
          <w:rFonts w:ascii="TheSansCorrespondence;Arial" w:hAnsi="TheSansCorrespondence;Arial" w:cs="TheSansCorrespondence;Arial"/>
        </w:rPr>
      </w:pPr>
      <w:r>
        <w:rPr>
          <w:rFonts w:cs="TheSansCorrespondence;Arial" w:ascii="TheSansCorrespondence;Arial" w:hAnsi="TheSansCorrespondence;Arial"/>
        </w:rPr>
      </w:r>
    </w:p>
    <w:p>
      <w:pPr>
        <w:pStyle w:val="Normal"/>
        <w:rPr>
          <w:rFonts w:ascii="TheSansCorrespondence;Arial" w:hAnsi="TheSansCorrespondence;Arial" w:cs="TheSansCorrespondence;Arial"/>
        </w:rPr>
      </w:pPr>
      <w:r>
        <w:rPr>
          <w:rFonts w:cs="TheSansCorrespondence;Arial" w:ascii="TheSansCorrespondence;Arial" w:hAnsi="TheSansCorrespondence;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226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heSansCorrespondenc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erifCorresponde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467" w:leader="none"/>
        <w:tab w:val="left" w:pos="15309" w:leader="none"/>
      </w:tabs>
      <w:rPr>
        <w:rFonts w:ascii="TheSerifCorrespondence;Times New Roman" w:hAnsi="TheSerifCorrespondence;Times New Roman" w:cs="TheSerifCorrespondence;Times New Roman"/>
        <w:b/>
        <w:b/>
        <w:sz w:val="16"/>
      </w:rPr>
    </w:pPr>
    <w:r>
      <w:rPr>
        <w:rFonts w:cs="TheSerifCorrespondence;Times New Roman" w:ascii="TheSerifCorrespondence;Times New Roman" w:hAnsi="TheSerifCorrespondence;Times New Roman"/>
        <w:b/>
        <w:sz w:val="16"/>
      </w:rPr>
      <w:fldChar w:fldCharType="begin"/>
    </w:r>
    <w:r>
      <w:rPr>
        <w:sz w:val="16"/>
        <w:b/>
        <w:rFonts w:cs="TheSerifCorrespondence;Times New Roman" w:ascii="TheSerifCorrespondence;Times New Roman" w:hAnsi="TheSerifCorrespondence;Times New Roman"/>
      </w:rPr>
      <w:instrText xml:space="preserve"> PAGE </w:instrText>
    </w:r>
    <w:r>
      <w:rPr>
        <w:sz w:val="16"/>
        <w:b/>
        <w:rFonts w:cs="TheSerifCorrespondence;Times New Roman" w:ascii="TheSerifCorrespondence;Times New Roman" w:hAnsi="TheSerifCorrespondence;Times New Roman"/>
      </w:rPr>
      <w:fldChar w:fldCharType="separate"/>
    </w:r>
    <w:r>
      <w:rPr>
        <w:sz w:val="16"/>
        <w:b/>
        <w:rFonts w:cs="TheSerifCorrespondence;Times New Roman" w:ascii="TheSerifCorrespondence;Times New Roman" w:hAnsi="TheSerifCorrespondence;Times New Roman"/>
      </w:rPr>
      <w:t>6</w:t>
    </w:r>
    <w:r>
      <w:rPr>
        <w:sz w:val="16"/>
        <w:b/>
        <w:rFonts w:cs="TheSerifCorrespondence;Times New Roman" w:ascii="TheSerifCorrespondence;Times New Roman" w:hAnsi="TheSerifCorrespondence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Univers;Arial" w:hAnsi="Univers;Arial" w:cs="Univers;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TheSansCorrespondence;Arial" w:hAnsi="TheSansCorrespondence;Arial" w:cs="TheSansCorrespondence;Arial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1:00Z</dcterms:created>
  <dc:creator>hkn</dc:creator>
  <dc:description/>
  <dc:language>en-US</dc:language>
  <cp:lastModifiedBy>Dick van der Neut</cp:lastModifiedBy>
  <dcterms:modified xsi:type="dcterms:W3CDTF">2012-10-30T13:51:00Z</dcterms:modified>
  <cp:revision>2</cp:revision>
  <dc:subject/>
  <dc:title>Voorbeeld-RI&amp;E, met Plan van Aanpak</dc:title>
</cp:coreProperties>
</file>