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13592292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91133093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